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3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72pt;height: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628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5143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CRETARIA DE ESTADO DO MEIO AMBIENTE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PARTAMENTO DE AVALIAÇÃO DE IMPACTO AMBIENTAL - DA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-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CRETARIA DE ESTADO DO MEIO AMBIENTE</w:t>
                      </w:r>
                    </w:p>
                    <w:p>
                      <w:pPr>
                        <w:pStyle w:val="Corpodetexto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PARTAMENTO DE AVALIAÇÃO DE IMPACTO AMBIENTAL - DA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531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NCIAMENTO DE EMPREENDIMENTOS OU ATIVIDADES</w:t>
            </w:r>
          </w:p>
        </w:tc>
      </w:tr>
    </w:tbl>
    <w:p>
      <w:pPr>
        <w:pStyle w:val="Normal"/>
        <w:spacing w:before="240" w:after="80"/>
        <w:rPr/>
      </w:pPr>
      <w:r>
        <w:rPr/>
        <w:t xml:space="preserve">1. LICENÇA SOLICITADA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130"/>
      </w:tblGrid>
      <w:tr>
        <w:trPr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  <w:highlight w:val="yellow"/>
              </w:rPr>
              <w:t>( X )  LICENÇA PRÉVIA</w:t>
            </w:r>
            <w:r>
              <w:rPr>
                <w:b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    )  LICENÇA DE INSTALAÇÃO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    )  LICENÇA DE OPERAÇÃO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     )  RENOVAÇÃO DE LICENÇA PRÉVIA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    )  RENOVAÇÃO DE LICENÇA DE INSTALAÇÃO     (     )  RENOVAÇÃO DE LICENÇA DE OPERAÇÃ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    )  OUTROS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ICENÇA ANTERIOR (tipo e número): </w:t>
            </w:r>
            <w:r>
              <w:rPr>
                <w:b/>
                <w:sz w:val="20"/>
              </w:rPr>
              <w:t>não se aplica</w:t>
            </w:r>
          </w:p>
        </w:tc>
      </w:tr>
    </w:tbl>
    <w:p>
      <w:pPr>
        <w:pStyle w:val="Normal"/>
        <w:spacing w:before="80" w:after="80"/>
        <w:rPr/>
      </w:pPr>
      <w:r>
        <w:rPr/>
        <w:t>2.IDENTIFICAÇÃO DO EMPREENDEDOR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2161"/>
        <w:gridCol w:w="3307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RAZÃO SO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SILINVEST Empreendimentos e Participações S/A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(avenida, rua, estrada etc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v. Brigadeiro Faria Lima 1.485 19º Andar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d. Paulista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Í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ão Pau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451-904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NE (DDD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011) 3094-79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 (DDD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011) 3813-7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mcg@uol.com.b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NPJ (CGC/MF)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53.985.339/0001-5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PARA CORRESPONDÊNCIA (avenida, rua, estrada etc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 mesmo acima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TO (NOME)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rnando Garnero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NE PARA CONTA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011) 3094-7979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011) 3813-711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mcg@uol.com.br</w:t>
            </w:r>
          </w:p>
        </w:tc>
      </w:tr>
    </w:tbl>
    <w:p>
      <w:pPr>
        <w:pStyle w:val="Normal"/>
        <w:spacing w:before="80" w:after="80"/>
        <w:rPr/>
      </w:pPr>
      <w:r>
        <w:rPr/>
        <w:t>3. IDENTIFICAÇÃO DO EMPREENDIMENTO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355"/>
        <w:gridCol w:w="3719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RAZÃO SOCI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teamento Três Pontes do Atibaia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IVIDADE (VER LISTA ANEXA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teamento Residencial e Sistema viário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(avenida, rua, estrada, etc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v. Mário Garnero S/N Gleba 31 QT 30.014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Cs w:val="24"/>
              </w:rPr>
            </w:pPr>
            <w:r>
              <w:rPr>
                <w:szCs w:val="24"/>
              </w:rPr>
              <w:t>Distrito de Souza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mpinas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GRH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 – Bacia do Rio Piracicaba, Capivari e Jundiaí</w:t>
            </w:r>
          </w:p>
        </w:tc>
      </w:tr>
    </w:tbl>
    <w:p>
      <w:pPr>
        <w:pStyle w:val="Normal"/>
        <w:spacing w:before="80" w:after="80"/>
        <w:rPr/>
      </w:pPr>
      <w:r>
        <w:rPr/>
        <w:t>4. IDENTIFICAÇÃO DO CONSULTOR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2161"/>
        <w:gridCol w:w="3307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RAZÃO SOCI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deia Consultoria e Empreendimentos Ambientais Ltda.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(avenida, rua, estrada, etc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ua Afonso Bráz n° 900 Cj 71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ila Nova Conceiçã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Í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ão Pau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511-001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1) 3849-05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1) 3849-206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mb@uol.com.b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TO (NOME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ng. Carlos Alberto Barboz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cs="Arial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22:35:00Z</dcterms:created>
  <dc:creator>ALDEIA AMBIENTAL</dc:creator>
  <dc:description/>
  <cp:keywords>sousas campinas</cp:keywords>
  <dc:language>en-US</dc:language>
  <cp:lastModifiedBy>*****</cp:lastModifiedBy>
  <dcterms:modified xsi:type="dcterms:W3CDTF">2007-04-13T22:35:00Z</dcterms:modified>
  <cp:revision>2</cp:revision>
  <dc:subject>BRASILINVEST</dc:subject>
  <dc:title>Cadastro SMA</dc:title>
</cp:coreProperties>
</file>