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24" w:space="0" w:color="0000FF"/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-3402" w:leader="none"/>
                <w:tab w:val="right" w:pos="-32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SOCIEDADE DE ABASTECIMENTO DE ÁGUA E SANEAMENTO S.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SANAS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PROJETO BÁSIC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DA REDE COLETORA DE ESGOTOS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VOLUME I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RELATÓRIO TÉCNIC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R        e        s        i        d        e        n        c        i        a        l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Gaze;Courier New" w:hAnsi="Gaze;Courier New" w:cs="Gaze;Courier New"/>
                <w:b/>
                <w:b/>
                <w:i/>
                <w:i/>
                <w:w w:val="125"/>
                <w:sz w:val="76"/>
              </w:rPr>
            </w:pPr>
            <w:r>
              <w:rPr>
                <w:rFonts w:cs="Gaze;Courier New" w:ascii="Gaze;Courier New" w:hAnsi="Gaze;Courier New"/>
                <w:b/>
                <w:i/>
                <w:w w:val="125"/>
                <w:sz w:val="76"/>
              </w:rPr>
              <w:t>Três Pontes do Atibai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w w:val="125"/>
                <w:sz w:val="7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w w:val="125"/>
                <w:sz w:val="76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RIETÁRIO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BRASILINVEST Empreendimentos e Participações S/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ORES DO PROJETO DO LOTEAMENTO: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Fábio Moura Penteado        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CREA: 0600095623  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rFonts w:ascii="Times New Roman" w:hAnsi="Times New Roman" w:cs="Times New Roman"/>
                <w:sz w:val="32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lang w:val="es-ES_tradnl"/>
              </w:rPr>
              <w:t xml:space="preserve">José Georgino Lobo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ind w:left="35" w:firstLine="1"/>
              <w:rPr/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CREA: 0400076028          INSCR. </w:t>
            </w:r>
            <w:r>
              <w:rPr>
                <w:rFonts w:cs="Times New Roman" w:ascii="Times New Roman" w:hAnsi="Times New Roman"/>
                <w:sz w:val="20"/>
              </w:rPr>
              <w:t xml:space="preserve">DU: 7605 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SPONSÁVEL TÉCNICO PELO PROJETO DA REDE COLETORA DE ESGOTOS:   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709" w:right="141" w:hanging="0"/>
              <w:jc w:val="both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Wellington Andrade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REA: 0400443246        ART: 8210200507182479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LEBA 31 – QUARTEIRÃO 30.014 – Entre Fazenda das Pedras, Caminhos de San Conrado, Rio Atibaia, Estância Santa Izabel, Chácara das Palmeiras, Fazenda Pedro Américo, Propriedades de Arlindo Cirino, Caio Sérgio Paes de Barros e Miguel Ferreira da Silva Net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Maio / 2004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Revisão 04 em Outubro de 2005</w:t>
            </w:r>
          </w:p>
        </w:tc>
      </w:tr>
    </w:tbl>
    <w:p>
      <w:pPr>
        <w:pStyle w:val="Legenda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ÍNDICE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spacing w:lineRule="auto" w:line="480"/>
        <w:ind w:left="1417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ÇÃ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spacing w:lineRule="auto" w:line="480"/>
        <w:ind w:left="1417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OS SOBRE O EMPREENDIMEN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ind w:left="141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ÂMETROS DE CÁLCULO</w:t>
      </w:r>
    </w:p>
    <w:p>
      <w:pPr>
        <w:pStyle w:val="Normal"/>
        <w:ind w:left="7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upação do Loteamento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isão de População</w:t>
      </w:r>
    </w:p>
    <w:p>
      <w:pPr>
        <w:pStyle w:val="Normal"/>
        <w:numPr>
          <w:ilvl w:val="1"/>
          <w:numId w:val="14"/>
        </w:numPr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eficientes Empregad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spacing w:lineRule="auto" w:line="480"/>
        <w:ind w:left="1417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VISÃO DE DEMAND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spacing w:lineRule="auto" w:line="480"/>
        <w:ind w:left="141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ENSIONAMENTO DA REDE COLETORA DE ESGOT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spacing w:lineRule="auto" w:line="480"/>
        <w:ind w:left="141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ÕES ELEVATÓRIAS DE ESGOT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spacing w:lineRule="auto" w:line="480"/>
        <w:ind w:left="141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MO DAS OBRAS INTERNA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spacing w:lineRule="auto" w:line="480"/>
        <w:ind w:left="1417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TAÇÃO DE RESPONSABILIDADE TÉCNICA - AR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4" w:leader="none"/>
        </w:tabs>
        <w:ind w:left="1417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ilhas de Cálculos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a do Projeto Básico da Rede Coletora de Esgotos</w:t>
      </w:r>
    </w:p>
    <w:p>
      <w:pPr>
        <w:pStyle w:val="Normal"/>
        <w:spacing w:lineRule="auto" w:line="48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– INTRODUÇÃO</w:t>
            </w:r>
          </w:p>
        </w:tc>
      </w:tr>
    </w:tbl>
    <w:p>
      <w:pPr>
        <w:pStyle w:val="Normal"/>
        <w:spacing w:lineRule="auto" w:line="360" w:before="0" w:after="240"/>
        <w:rPr>
          <w:rFonts w:ascii="Times New Roman" w:hAnsi="Times New Roman" w:cs="Times New Roman"/>
          <w:i/>
          <w:i/>
          <w:sz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</w:rPr>
        <w:t>1.</w:t>
        <w:tab/>
        <w:t>INTRODUÇÃO</w:t>
      </w:r>
    </w:p>
    <w:p>
      <w:pPr>
        <w:pStyle w:val="Normal"/>
        <w:spacing w:lineRule="auto" w:line="360" w:before="0" w:after="12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 presente Relatório Técnico tem por objetivo subsidiar o Projeto da Rede Coletora de Esgotos para o loteamento Residencial Três Pontes do Atibaia, a ser implantado na Gleba 31, Quarteirão 30.014 – Entre Fazenda das Pedras, Caminhos de San Conrado, Rio Atibaia, Estância Santa Izabel, Chácara das Palmeiras, Fazenda Pedro Américo, Propriedades de Arlindo Cirino, Caio Sérgio Paes de Barros e Miguel Ferreira da Silva Neto.</w:t>
      </w:r>
    </w:p>
    <w:p>
      <w:pPr>
        <w:pStyle w:val="TextBodyIndent"/>
        <w:spacing w:lineRule="auto" w:line="360" w:before="0" w:after="240"/>
        <w:ind w:left="1418" w:firstLine="14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oncepção e elaboração do Projeto Básico da Rede Coletora de Esgotos apresentadas neste documento, foram baseadas nas seguintes normas e procedimentos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240"/>
        <w:ind w:left="2126" w:hanging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trizes do estudo de Viabilidade Técnica – SANAS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240"/>
        <w:ind w:left="2126" w:hanging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mas e Dados Técnicos para elaboração de Projeto Básico de Rede Coletora de Esgoto – SANAS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240"/>
        <w:ind w:left="2126" w:hanging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tudo de Concepção de Sistema de Esgotos Sanitários – NBR 9648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240"/>
        <w:ind w:left="2126" w:hanging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to de Rede Coletora de Esgoto Sanitário – NBR 9649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240"/>
        <w:ind w:left="2126" w:hanging="7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to de Interceptores de Esgoto Sanitário – NBR 12207.</w:t>
      </w:r>
      <w:r>
        <w:br w:type="page"/>
      </w:r>
    </w:p>
    <w:p>
      <w:pPr>
        <w:pStyle w:val="TextBodyIndent"/>
        <w:spacing w:lineRule="auto" w:line="360" w:before="0" w:after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2 – DADOS SOBRE O EMPREENDIMENTO</w:t>
            </w:r>
          </w:p>
        </w:tc>
      </w:tr>
    </w:tbl>
    <w:p>
      <w:pPr>
        <w:pStyle w:val="Normal"/>
        <w:spacing w:lineRule="auto" w:line="360" w:before="0" w:after="240"/>
        <w:rPr>
          <w:rFonts w:ascii="Times New Roman" w:hAnsi="Times New Roman" w:cs="Times New Roman"/>
          <w:i/>
          <w:i/>
          <w:sz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</w:rPr>
        <w:t>2.</w:t>
        <w:tab/>
        <w:t>DADOS SOBRE O EMPREENDIMENTO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120"/>
        <w:ind w:left="708" w:firstLine="708"/>
        <w:jc w:val="both"/>
        <w:rPr/>
      </w:pPr>
      <w:r>
        <w:rPr>
          <w:rFonts w:cs="Times New Roman" w:ascii="Times New Roman" w:hAnsi="Times New Roman"/>
        </w:rPr>
        <w:t xml:space="preserve">O loteamento Residencial Três Pontes do Atibaia, é um empreendimento implantado em uma gleba com </w:t>
      </w:r>
      <w:r>
        <w:rPr>
          <w:rFonts w:cs="Times New Roman" w:ascii="Times New Roman" w:hAnsi="Times New Roman"/>
          <w:b/>
        </w:rPr>
        <w:t>3.155.350,00m²</w:t>
      </w:r>
      <w:r>
        <w:rPr>
          <w:rFonts w:cs="Times New Roman" w:ascii="Times New Roman" w:hAnsi="Times New Roman"/>
        </w:rPr>
        <w:t xml:space="preserve"> (três milhões, cento e cinquenta e cinco mil e trezentos e cinqüenta metros quadrados), que conta com um número total de 1.160 lotes, sendo que os lotes 1 das quadras A e E4 foram projetados com destinação comercial.</w:t>
      </w:r>
    </w:p>
    <w:p>
      <w:pPr>
        <w:pStyle w:val="Normal"/>
        <w:spacing w:lineRule="auto" w:line="360" w:before="0" w:after="12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DRO 1 – Distribuição dos lotes por tipo de uso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275"/>
        <w:gridCol w:w="1701"/>
        <w:gridCol w:w="1204"/>
      </w:tblGrid>
      <w:tr>
        <w:trPr>
          <w:cantSplit w:val="true"/>
        </w:trPr>
        <w:tc>
          <w:tcPr>
            <w:tcW w:w="921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EZA DO LOTEAMENTO</w:t>
            </w:r>
          </w:p>
        </w:tc>
      </w:tr>
      <w:tr>
        <w:trPr/>
        <w:tc>
          <w:tcPr>
            <w:tcW w:w="5032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OTES</w:t>
            </w:r>
          </w:p>
        </w:tc>
        <w:tc>
          <w:tcPr>
            <w:tcW w:w="127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.º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ÁREA (m²)</w:t>
            </w:r>
          </w:p>
        </w:tc>
        <w:tc>
          <w:tcPr>
            <w:tcW w:w="1204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50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2.820,7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269" w:leader="none"/>
              </w:tabs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5</w:t>
            </w:r>
          </w:p>
        </w:tc>
      </w:tr>
      <w:tr>
        <w:trPr/>
        <w:tc>
          <w:tcPr>
            <w:tcW w:w="50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Comerciais (destinação CSE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95,4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1269" w:leader="none"/>
              </w:tabs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/>
        <w:tc>
          <w:tcPr>
            <w:tcW w:w="503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O T A 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8.393,5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269" w:leader="none"/>
              </w:tabs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/>
        <w:t>QUADRO 2 – Quadro de áreas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488"/>
        <w:gridCol w:w="1488"/>
      </w:tblGrid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708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ESPECIFICAÇÃO</w:t>
            </w:r>
          </w:p>
        </w:tc>
        <w:tc>
          <w:tcPr>
            <w:tcW w:w="1488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Áreas (m²)</w:t>
            </w:r>
          </w:p>
        </w:tc>
        <w:tc>
          <w:tcPr>
            <w:tcW w:w="1488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otes (1.160 lotes)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68.393,5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4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Públicas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86.956,5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6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Viário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.210,4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4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Institucionais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029,6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9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pamento Público Comunitário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058,3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7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pamento Público Urbano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971,3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ços Livres de Uso Público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0.716,4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3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Verdes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.066,6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9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s de Lazer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.649,7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4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utros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 Loteada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5.350,0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 Remanescente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da Gleba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5.350,0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cterísticas físicas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o de loteamento:</w:t>
        <w:tab/>
        <w:t>Loteamento Residencial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º de unidades:</w:t>
        <w:tab/>
        <w:t>1.160 lotes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egoria:</w:t>
        <w:tab/>
        <w:tab/>
        <w:t>Não singular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ação prevista:</w:t>
        <w:tab/>
        <w:t>8.223 habitante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3 – PARÂMETROS DE CÁLCULO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i/>
          <w:sz w:val="28"/>
        </w:rPr>
        <w:t>3.</w:t>
        <w:tab/>
        <w:t>PARÂMETROS DE CÁLCULO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3.1</w:t>
        <w:tab/>
        <w:t>Ocupação do Loteamento:</w:t>
      </w:r>
    </w:p>
    <w:p>
      <w:pPr>
        <w:pStyle w:val="Recuodecorpodetexto2"/>
        <w:spacing w:lineRule="auto" w:line="360" w:before="0" w:after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efeito de previsão de vazão de efluentes de esgoto, foi considerada a ocupação total do loteamento. Devido a topografia do loteamento, foram consideradas dez bacias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</w:rPr>
        <w:t>3.2</w:t>
        <w:tab/>
        <w:t>Previsão de População: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e parâmetros de cálculos adotados a população prevista para o empreendimento é de 8.223 habitantes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3.3</w:t>
        <w:tab/>
        <w:t>Coeficientes empregados na determinação da vazão</w:t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2089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Ocupação média prevista: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lotes residen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 hab/lote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lotes comer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10 hab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sistemas de lazer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01 hab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áreas institucionai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quipamentos públicos urbanos e comunitários)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 hab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2089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onsumo adotado: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lotes residen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l/hab.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lotes comer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l/hab.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sistemas de lazer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l/hab.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áreas institucionai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quipamentos  públicos urbanos e comunitários)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l/hab.dia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2089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úmero de horas de funcionamento: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lotes residen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 horas/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lotes comer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 horas/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sistemas de lazer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 horas/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 áreas institucionai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quipamentos públicos urbanos e comunitários)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 horas/dia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4 – PREVISÃO DE DEMANDA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</w:rPr>
        <w:t>4.</w:t>
        <w:tab/>
        <w:t>PREVISÃO DE DEMANDA</w:t>
      </w:r>
    </w:p>
    <w:p>
      <w:pPr>
        <w:pStyle w:val="Normal"/>
        <w:ind w:left="1417" w:firstLine="7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manda é obtida pela seguinte expressão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2860</wp:posOffset>
                </wp:positionH>
                <wp:positionV relativeFrom="paragraph">
                  <wp:posOffset>127000</wp:posOffset>
                </wp:positionV>
                <wp:extent cx="3407410" cy="5435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P * q * k1 * k2 *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Qesg</w:t>
                              <w:tab/>
                              <w:t xml:space="preserve">= </w:t>
                              <w:tab/>
                              <w:tab/>
                              <w:tab/>
                              <w:tab/>
                              <w:tab/>
                              <w:t>= (l/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.º horas * 60 * 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48.8pt;mso-wrap-distance-left:9.05pt;mso-wrap-distance-right:9.05pt;mso-wrap-distance-top:0pt;mso-wrap-distance-bottom:0pt;margin-top:10pt;mso-position-vertical-relative:text;margin-left:101.8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P * q * k1 * k2 * 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Qesg</w:t>
                        <w:tab/>
                        <w:t xml:space="preserve">= </w:t>
                        <w:tab/>
                        <w:tab/>
                        <w:tab/>
                        <w:tab/>
                        <w:tab/>
                        <w:t>= (l/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.º horas * 60 * 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0265</wp:posOffset>
                </wp:positionH>
                <wp:positionV relativeFrom="paragraph">
                  <wp:posOffset>11747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25pt" to="310.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de:  </w:t>
      </w:r>
    </w:p>
    <w:p>
      <w:pPr>
        <w:pStyle w:val="Recuode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Qesg</w:t>
        <w:tab/>
        <w:tab/>
        <w:tab/>
        <w:t>= vazão de esgoto a ser obtida</w:t>
      </w:r>
    </w:p>
    <w:p>
      <w:pPr>
        <w:pStyle w:val="Recuodecorpodetexto2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  <w:tab/>
        <w:tab/>
        <w:tab/>
        <w:t>= população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>q</w:t>
        <w:tab/>
        <w:tab/>
        <w:tab/>
        <w:t>= consumo “</w:t>
      </w:r>
      <w:r>
        <w:rPr>
          <w:rFonts w:cs="Times New Roman" w:ascii="Times New Roman" w:hAnsi="Times New Roman"/>
          <w:i/>
        </w:rPr>
        <w:t>per capita</w:t>
      </w:r>
      <w:r>
        <w:rPr>
          <w:rFonts w:cs="Times New Roman" w:ascii="Times New Roman" w:hAnsi="Times New Roman"/>
        </w:rPr>
        <w:t>”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1</w:t>
        <w:tab/>
        <w:tab/>
        <w:tab/>
        <w:t>= coeficiente do dia de maior consumo</w:t>
        <w:tab/>
        <w:t>= 1,2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2</w:t>
        <w:tab/>
        <w:tab/>
        <w:tab/>
        <w:t>= coeficiente da hora de maior consumo</w:t>
        <w:tab/>
        <w:t>= 1,50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  <w:tab/>
        <w:tab/>
        <w:tab/>
        <w:t>= coeficiente de retorno água/esgoto</w:t>
        <w:tab/>
        <w:tab/>
        <w:t>= 0,8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ão temos:</w:t>
      </w:r>
    </w:p>
    <w:p>
      <w:pPr>
        <w:pStyle w:val="Recuode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1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42,11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68,90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8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904</w:t>
            </w:r>
          </w:p>
        </w:tc>
      </w:tr>
    </w:tbl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1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19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8218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1.914,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1,190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8218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1.914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1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1,1904 l/s + 1.914,50m x 0,0002 = </w:t>
      </w:r>
      <w:r>
        <w:rPr>
          <w:rFonts w:cs="Times New Roman" w:ascii="Times New Roman" w:hAnsi="Times New Roman"/>
          <w:b/>
        </w:rPr>
        <w:t>1,5733 l/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  <w:gridCol w:w="926"/>
        <w:gridCol w:w="927"/>
        <w:gridCol w:w="926"/>
        <w:gridCol w:w="927"/>
      </w:tblGrid>
      <w:tr>
        <w:trPr/>
        <w:tc>
          <w:tcPr>
            <w:tcW w:w="92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1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 (*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3 (*)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4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 lotes residenciais contribuem para a Bacia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 dimensionamento da Bacia 1, foram considerados os Sistemas de Lazer 33, 34 e parte do 32 e 35, totalizando uma área de 2.668,90 m² e Área Institucional 9, 10 e 18, totalizando uma área de 6.942,11 m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bacia lançará seus efluentes na Bacia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2</w:t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74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5,63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3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4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2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,25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7639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451,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0,254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7639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451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2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0,2546 l/s + 451,50m x 0,0002 = </w:t>
      </w:r>
      <w:r>
        <w:rPr>
          <w:rFonts w:cs="Times New Roman" w:ascii="Times New Roman" w:hAnsi="Times New Roman"/>
          <w:b/>
        </w:rPr>
        <w:t>0,3449 l/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</w:tblGrid>
      <w:tr>
        <w:trPr/>
        <w:tc>
          <w:tcPr>
            <w:tcW w:w="555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3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3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Recuodecorpodetexto2"/>
        <w:ind w:left="18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lotes residenciais contribuem para a Bacia 2.</w:t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0" w:firstLine="708"/>
        <w:rPr/>
      </w:pPr>
      <w:r>
        <w:rPr>
          <w:rFonts w:cs="Times New Roman" w:ascii="Times New Roman" w:hAnsi="Times New Roman"/>
        </w:rPr>
        <w:t>Para o dimensionamento da Bacia 2, foram considerados partes dos Sistemas de Lazer 31 e 32, totalizando uma área de 1.415,63 m² e Área Institucional 11 totalizando uma área de 528,74 m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cia 2 recebe contribuição de outra bacia no seguinte trech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 PV a montante do trecho 01 recebe os efluentes da Bacia 1 (1,5733 l/s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Sendo assim, </w:t>
      </w:r>
      <w:r>
        <w:rPr>
          <w:rFonts w:cs="Times New Roman" w:ascii="Times New Roman" w:hAnsi="Times New Roman"/>
          <w:b/>
        </w:rPr>
        <w:t>a vazão total da Bacia 2 será 1,9182 l/s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bacia lançará seus efluentes na Bacia 3.</w:t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3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84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6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06,17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5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75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3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,57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7710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1.008,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0,575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7710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1.008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3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0,5759 l/s + 1.008,50m x 0,0002 = </w:t>
      </w:r>
      <w:r>
        <w:rPr>
          <w:rFonts w:cs="Times New Roman" w:ascii="Times New Roman" w:hAnsi="Times New Roman"/>
          <w:b/>
        </w:rPr>
        <w:t>0,7775 l/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  <w:gridCol w:w="926"/>
        <w:gridCol w:w="927"/>
      </w:tblGrid>
      <w:tr>
        <w:trPr/>
        <w:tc>
          <w:tcPr>
            <w:tcW w:w="741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3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3 (*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Recuodecorpodetexto2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 lotes residenciais contribuem para a Bacia 3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 dimensionamento da Bacia 3, foram considerados parte dos Sistemas de Lazer 30 e 31 e Área Verde 10, totalizando uma área de 9.506,17 m² e Área Institucional 12, totalizando uma área de 665,84 m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cia 3 recebe contribuição de outra bacia no seguinte trech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 PV a montante do trecho 14 recebe os efluentes da Bacia 2 (1,9182 l/s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Sendo assim, </w:t>
      </w:r>
      <w:r>
        <w:rPr>
          <w:rFonts w:cs="Times New Roman" w:ascii="Times New Roman" w:hAnsi="Times New Roman"/>
          <w:b/>
        </w:rPr>
        <w:t>a vazão total da Bacia 3 será 2,6957 l/s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bacia lançará seus efluentes na Bacia 4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4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84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9,77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3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69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4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,26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6705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573,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0,269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6705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573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4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0,2696 l/s + 573,00m x 0,0002 = </w:t>
      </w:r>
      <w:r>
        <w:rPr>
          <w:rFonts w:cs="Times New Roman" w:ascii="Times New Roman" w:hAnsi="Times New Roman"/>
          <w:b/>
        </w:rPr>
        <w:t>0,3842 l/s</w:t>
      </w:r>
      <w:r>
        <w:rPr>
          <w:rFonts w:cs="Times New Roman" w:ascii="Times New Roman" w:hAnsi="Times New Roman"/>
        </w:rPr>
        <w:t xml:space="preserve"> </w:t>
      </w:r>
    </w:p>
    <w:p>
      <w:pPr>
        <w:pStyle w:val="Recuode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</w:tblGrid>
      <w:tr>
        <w:trPr/>
        <w:tc>
          <w:tcPr>
            <w:tcW w:w="555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2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3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3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Recuodecorpodetexto2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lotes residenciais contribuem para a Bacia 4.</w:t>
      </w:r>
    </w:p>
    <w:p>
      <w:pPr>
        <w:pStyle w:val="Recuode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 dimensionamento da Bacia 4, foram considerados parte dos Sistemas de Lazer 29 e 30, totalizando uma área de 1.319,77 m² e Área Institucional 13, totalizando uma área de 571,84 m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cia 4 recebe contribuição de outra bacia no seguinte trech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 PV a montante do trecho 03 recebe os efluentes da Bacia 3 (2,6957l/s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Sendo assim, </w:t>
      </w:r>
      <w:r>
        <w:rPr>
          <w:rFonts w:cs="Times New Roman" w:ascii="Times New Roman" w:hAnsi="Times New Roman"/>
          <w:b/>
        </w:rPr>
        <w:t>a vazão total da Bacia 4 será 3,0799 l/s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bacia lançará seus efluentes na Bacia 5.</w:t>
      </w:r>
    </w:p>
    <w:p>
      <w:pPr>
        <w:pStyle w:val="Recuode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5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1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61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8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.480,36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75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9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7992</w:t>
            </w:r>
          </w:p>
        </w:tc>
      </w:tr>
    </w:tbl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5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,79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6222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13.736,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5,79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6222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13.73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5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5,7992 l/s + 13.736,85m x 0,0002 = </w:t>
      </w:r>
      <w:r>
        <w:rPr>
          <w:rFonts w:cs="Times New Roman" w:ascii="Times New Roman" w:hAnsi="Times New Roman"/>
          <w:b/>
        </w:rPr>
        <w:t>8,5465 l/s</w:t>
      </w:r>
      <w:r>
        <w:rPr/>
        <w:t xml:space="preserve">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  <w:gridCol w:w="926"/>
        <w:gridCol w:w="927"/>
        <w:gridCol w:w="926"/>
        <w:gridCol w:w="927"/>
      </w:tblGrid>
      <w:tr>
        <w:trPr/>
        <w:tc>
          <w:tcPr>
            <w:tcW w:w="92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5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 (*)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 (*)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 (*)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2 (*)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3 (*)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4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4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4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4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spacing w:lineRule="auto" w:line="36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 dimensionamento da Bacia 5, foram considerados os Sistemas de Lazer 10, 11, 12, 13, 20, 21, 22, 23, 24, 25, 26, 27 e parte do 17, 29 e 35, e as Áreas Verdes 7, 8, 9, totalizando uma área de 294.480,36m² e Área Institucional 16 totalizando uma área de 740,61 m².</w:t>
      </w:r>
    </w:p>
    <w:p>
      <w:pPr>
        <w:pStyle w:val="Normal"/>
        <w:spacing w:lineRule="auto" w:line="360"/>
        <w:ind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a bacia foram previstas contribuições pontuais em trechos onde considerou-se que haverá um volume de esgoto mais significativo chegando à rede coletora; estes pontos são parte da Área Institucional 17, a quadra A (lote comercial) e os efluentes do Loteamento Caminhos de San Conrado e do Loteamento Pedra Alta;  como segue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PI a montante do trecho 295 recebe contribuição da Quadra A – Lote 1 com área de 34.572,77m², população de 346 habitantes e vazão de esgoto de 0,6920 l/s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no PI a montante do trecho 109 recebe contribuição de parte da Área Institucional 17 com área de 50.000,00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opulação de 750 habitantes e vazão de esgoto de 1,2500 l/s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PV a montante do trecho 320 recebe uma contribuição de 17,92 l/s de esgoto, sendo 14,37 l/s referente às Bacias 1, 2 e 14 do Loteamento Caminhos de San Conrado e 3,55 l/s referente ao Loteamento Pedra Alta, a ser implantado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ras contribuições que esta bacia recebe sã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 PV a montante do trecho 33 recebe os efluentes da Bacia 4 (3,0799 l/s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V a montante do trecho 55 recebe os efluentes da Bacia 6 (1,0378 l/s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V a montante do trecho 145 recebe os efluentes da Bacia 7 (0,5858 l/s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Sendo assim, </w:t>
      </w:r>
      <w:r>
        <w:rPr>
          <w:rFonts w:cs="Times New Roman" w:ascii="Times New Roman" w:hAnsi="Times New Roman"/>
          <w:b/>
        </w:rPr>
        <w:t>a vazão total da Bacia 5 será 33,1120 l/s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u w:val="single"/>
        </w:rPr>
      </w:pPr>
      <w:r>
        <w:rPr>
          <w:rFonts w:cs="Times New Roman" w:ascii="Times New Roman" w:hAnsi="Times New Roman"/>
        </w:rPr>
        <w:t>Esta bacia lançará seus efluentes na Bacia 8.</w:t>
      </w:r>
    </w:p>
    <w:p>
      <w:pPr>
        <w:pStyle w:val="Recuodecorpodetexto2"/>
        <w:ind w:left="0" w:firstLine="708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6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6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46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4,49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3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813</w:t>
            </w:r>
          </w:p>
        </w:tc>
      </w:tr>
    </w:tbl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6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,6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5822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1.782,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0,681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5822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1.78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6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0,6813 l/s + 1.782,50m x 0,0002 = </w:t>
      </w:r>
      <w:r>
        <w:rPr>
          <w:rFonts w:cs="Times New Roman" w:ascii="Times New Roman" w:hAnsi="Times New Roman"/>
          <w:b/>
        </w:rPr>
        <w:t xml:space="preserve">1,0378 l/s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  <w:gridCol w:w="926"/>
        <w:gridCol w:w="927"/>
        <w:gridCol w:w="926"/>
        <w:gridCol w:w="927"/>
      </w:tblGrid>
      <w:tr>
        <w:trPr/>
        <w:tc>
          <w:tcPr>
            <w:tcW w:w="92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 (*)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2 (*)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 lotes residenciais contribuem para a Bacia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 dimensionamento da Bacia 6, foram considerados parte do Sistema de Lazer 35, totalizando uma área de 1.214,49 m² e Área Institucional 14, totalizando uma área de 502,46 m².</w:t>
      </w:r>
    </w:p>
    <w:p>
      <w:pPr>
        <w:pStyle w:val="Recuodecorpodetexto2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Esta bacia lançará seus efluentes na Bacia 5.</w:t>
      </w:r>
    </w:p>
    <w:p>
      <w:pPr>
        <w:pStyle w:val="Recuodecorpodetexto2"/>
        <w:rPr>
          <w:rFonts w:ascii="Times New Roman" w:hAnsi="Times New Roman" w:cs="Times New Roman"/>
          <w:b/>
          <w:b/>
          <w:color w:val="FF0000"/>
          <w:sz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7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21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85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3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4246</w:t>
            </w:r>
          </w:p>
        </w:tc>
      </w:tr>
    </w:tbl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7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,42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7268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806,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0,424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7268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806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7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0,4246 l/s + 806,00m x 0,0002 = </w:t>
      </w:r>
      <w:r>
        <w:rPr>
          <w:rFonts w:cs="Times New Roman" w:ascii="Times New Roman" w:hAnsi="Times New Roman"/>
          <w:b/>
        </w:rPr>
        <w:t xml:space="preserve">0,5858 l/s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  <w:gridCol w:w="926"/>
        <w:gridCol w:w="927"/>
        <w:gridCol w:w="926"/>
        <w:gridCol w:w="927"/>
      </w:tblGrid>
      <w:tr>
        <w:trPr/>
        <w:tc>
          <w:tcPr>
            <w:tcW w:w="92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lotes residenciais contribuem para a Bacia 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 dimensionamento da Bacia 7, foram considerados o Sistema de Lazer 28, totalizando uma área de 657,85 m² e Área Institucional 15, totalizando uma área de 908,21 m².</w:t>
      </w:r>
    </w:p>
    <w:p>
      <w:pPr>
        <w:pStyle w:val="Recuodecorpodetexto2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Esta bacia lançará seus efluentes na Bacia 5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FF0000"/>
          <w:sz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u w:val="single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8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862,46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0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683</w:t>
            </w:r>
          </w:p>
        </w:tc>
      </w:tr>
    </w:tbl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8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36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5398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4.027,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1,368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5398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4.027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8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1,3683 l/s + 4.027,20m x 0,0002 = </w:t>
      </w:r>
      <w:r>
        <w:rPr>
          <w:rFonts w:cs="Times New Roman" w:ascii="Times New Roman" w:hAnsi="Times New Roman"/>
          <w:b/>
        </w:rPr>
        <w:t xml:space="preserve">2,1737 l/s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  <w:gridCol w:w="926"/>
        <w:gridCol w:w="927"/>
        <w:gridCol w:w="926"/>
        <w:gridCol w:w="927"/>
      </w:tblGrid>
      <w:tr>
        <w:trPr/>
        <w:tc>
          <w:tcPr>
            <w:tcW w:w="92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8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U1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Z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 lotes residenciais contribuem para a Bacia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0" w:firstLine="708"/>
        <w:rPr/>
      </w:pPr>
      <w:r>
        <w:rPr>
          <w:rFonts w:cs="Times New Roman" w:ascii="Times New Roman" w:hAnsi="Times New Roman"/>
        </w:rPr>
        <w:t>Para o dimensionamento da Bacia 8, foram considerados os Sistemas de Lazer 2, 4, 5, 6, 18, 19, 36 e Área Verde 4, 5 e parte da 3, totalizando uma área de 59.862,46 m².</w:t>
      </w:r>
    </w:p>
    <w:p>
      <w:pPr>
        <w:pStyle w:val="Normal"/>
        <w:spacing w:lineRule="auto" w:line="360"/>
        <w:ind w:firstLine="7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a bacia foram previstas contribuições pontuais em trechos onde considerou-se que haverá um volume de esgoto mais significativo chegando à rede coletora; estes pontos são parte da Área Institucional 17 (dividida em dois pontos de contribuição) e a Área Institucional 4 (destinada a ETE);  como segue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no PI a montante do trecho 08 recebe contribuição de parte da Área Institucional 17 com área de 23.127,42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opulação de 347 habitantes e vazão de esgoto de 0,5783 l/s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no PI a montante do trecho 26 recebe contribuição de parte da Área Institucional 17 com área de 23.127,42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opulação de 347 habitantes e vazão de esgoto de 0,5783 l/s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no PV a jusante do trecho 81 recebe contribuição da Área Institucional 4 com área de 11.097,37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população de 166 habitantes e vazão de esgoto de 0,2767 l/s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ras contribuições que esta bacia recebe sã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 PV a montante do trecho 04 recebe os efluentes da Bacia 5 (33,1120 l/s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V a montante do trecho 78 recebe os efluentes da Bacia 9 (9,8648 l/s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Sendo assim, </w:t>
      </w:r>
      <w:r>
        <w:rPr>
          <w:rFonts w:cs="Times New Roman" w:ascii="Times New Roman" w:hAnsi="Times New Roman"/>
          <w:b/>
        </w:rPr>
        <w:t>a vazão total da Bacia 8 será 46,5838 l/s.</w:t>
      </w:r>
    </w:p>
    <w:p>
      <w:pPr>
        <w:pStyle w:val="Recuodecorpodetexto2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Esta bacia lançará seus efluentes na Estação Elevatória de Esgoto (E.E.E.)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9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3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2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8,99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.180,49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75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508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9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,05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,6993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12.119,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6,050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,6993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12.119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9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6,0508 l/s + 12.119,50m x 0,0002 =</w:t>
      </w:r>
      <w:r>
        <w:rPr>
          <w:rFonts w:cs="Times New Roman" w:ascii="Times New Roman" w:hAnsi="Times New Roman"/>
          <w:b/>
        </w:rPr>
        <w:t xml:space="preserve"> 8,4747 l/s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  <w:gridCol w:w="926"/>
        <w:gridCol w:w="927"/>
        <w:gridCol w:w="926"/>
        <w:gridCol w:w="927"/>
      </w:tblGrid>
      <w:tr>
        <w:trPr/>
        <w:tc>
          <w:tcPr>
            <w:tcW w:w="92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8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U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7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1 (*)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9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U1 (*)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3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5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X1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4 lotes residenciais contribuem para a Bacia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cuodecorpodetexto2"/>
        <w:spacing w:lineRule="auto" w:line="360"/>
        <w:ind w:left="0" w:firstLine="708"/>
        <w:rPr/>
      </w:pPr>
      <w:r>
        <w:rPr>
          <w:rFonts w:cs="Times New Roman" w:ascii="Times New Roman" w:hAnsi="Times New Roman"/>
        </w:rPr>
        <w:t>Para o dimensionamento da Bacia 9, foram considerados os Sistemas de Lazer 1, 3, 7, 8, 15, 16 e parte do 17 e Área Verde 1, 2 e parte da 3, totalizando uma área de 598.180,49 m² e Áreas Institucionais 1 e 3, totalizando uma área de 7.308,99 m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cia 9 recebe contribuição de outra bacia no seguinte trech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 PV a montante do trecho 193 recebe os efluentes da Bacia 10 (1,3901 l/s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Sendo assim, </w:t>
      </w:r>
      <w:r>
        <w:rPr>
          <w:rFonts w:cs="Times New Roman" w:ascii="Times New Roman" w:hAnsi="Times New Roman"/>
          <w:b/>
        </w:rPr>
        <w:t>a vazão total da Bacia 9 será 9,8648 l/s.</w:t>
      </w:r>
    </w:p>
    <w:p>
      <w:pPr>
        <w:pStyle w:val="Recuodecorpodetexto2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Esta bacia lançará seus efluentes na Bacia 8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acia 10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985"/>
        <w:gridCol w:w="1770"/>
      </w:tblGrid>
      <w:tr>
        <w:trPr>
          <w:cantSplit w:val="true"/>
        </w:trPr>
        <w:tc>
          <w:tcPr>
            <w:tcW w:w="94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ados da Bacia 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ntid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ulaçã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zão em l/s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residen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lo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tes comerci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422,68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8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Áreas Institucionai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08,68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eas de laz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410,29 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13</w:t>
            </w:r>
          </w:p>
        </w:tc>
      </w:tr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7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da ba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right="3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71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359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contribuição linear da Bacia 10: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4300</wp:posOffset>
                </wp:positionH>
                <wp:positionV relativeFrom="paragraph">
                  <wp:posOffset>57150</wp:posOffset>
                </wp:positionV>
                <wp:extent cx="3041650" cy="572770"/>
                <wp:effectExtent l="0" t="0" r="76200" b="7620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,13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l = </w:t>
                              <w:tab/>
                              <w:tab/>
                              <w:t xml:space="preserve">         + 0,0002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,0937 l/s.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1.271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4.5pt;mso-position-vertical-relative:text;margin-left:109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1,135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l = </w:t>
                        <w:tab/>
                        <w:tab/>
                        <w:t xml:space="preserve">         + 0,0002 =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1,0937 l/s.k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1.2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45945</wp:posOffset>
                </wp:positionH>
                <wp:positionV relativeFrom="paragraph">
                  <wp:posOffset>5651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45pt" to="202.9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spacing w:lineRule="auto" w:line="360"/>
        <w:ind w:left="709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Recuodecorpodetexto2"/>
        <w:spacing w:lineRule="auto" w:line="360"/>
        <w:ind w:left="709" w:hanging="0"/>
        <w:rPr>
          <w:rFonts w:ascii="Verdana" w:hAnsi="Verdana" w:cs="Verdana"/>
          <w:color w:val="FF0000"/>
        </w:rPr>
      </w:pPr>
      <w:r>
        <w:rPr>
          <w:rFonts w:cs="Times New Roman" w:ascii="Times New Roman" w:hAnsi="Times New Roman"/>
        </w:rPr>
        <w:t>A vazão da Bacia 1, considerando a infiltração será:</w:t>
      </w:r>
    </w:p>
    <w:p>
      <w:pPr>
        <w:pStyle w:val="Recuodecorpodetexto2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</w:rPr>
        <w:t>Qesg =</w:t>
      </w:r>
      <w:r>
        <w:rPr>
          <w:rFonts w:cs="Times New Roman" w:ascii="Times New Roman" w:hAnsi="Times New Roman"/>
        </w:rPr>
        <w:t xml:space="preserve"> 1,1359 l/s + 1.271,00m x 0,0002 = </w:t>
      </w:r>
      <w:r>
        <w:rPr>
          <w:rFonts w:cs="Times New Roman" w:ascii="Times New Roman" w:hAnsi="Times New Roman"/>
          <w:b/>
        </w:rPr>
        <w:t>1,3901 l/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926"/>
        <w:gridCol w:w="927"/>
        <w:gridCol w:w="926"/>
        <w:gridCol w:w="927"/>
        <w:gridCol w:w="926"/>
        <w:gridCol w:w="926"/>
        <w:gridCol w:w="927"/>
        <w:gridCol w:w="926"/>
        <w:gridCol w:w="927"/>
      </w:tblGrid>
      <w:tr>
        <w:trPr/>
        <w:tc>
          <w:tcPr>
            <w:tcW w:w="9264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ação de Quadras que contribuem para a Bacia 1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dr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Quant.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 (*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4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*) Parte da Quadra</w:t>
      </w:r>
    </w:p>
    <w:p>
      <w:pPr>
        <w:pStyle w:val="Recuodecorpodetexto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ecuodecorpodetexto2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 lotes residenciais e 1 lote comercial (quadra E4) contribuem para a Bacia 10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Recuodecorpodetexto2"/>
        <w:spacing w:lineRule="auto" w:line="36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 dimensionamento da Bacia 10, foram considerados os Sistemas de Lazer 9, 14 e Área Verde 6, totalizando uma área de 41.410,29 m² e Áreas Institucionais 2, 5, 6, 7 e 8, totalizando uma área de 22.508,68 m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bacia lançará seus efluentes na Bacia 9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5 – DIMENSIONAMENTO DA REDE COLETORA DE ESGOTO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5.</w:t>
        <w:tab/>
        <w:t>DIMENSIONAMENTO DA REDE DE COLETORA DE ESGOTOS</w:t>
      </w:r>
    </w:p>
    <w:p>
      <w:pPr>
        <w:pStyle w:val="Recuodecorpodetexto2"/>
        <w:spacing w:lineRule="auto" w:line="36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concepção da rede coletora de esgoto foram previstos: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es coletoras, a maioria, projetadas no passeio a 1,00 metro do alinhamento predial com trechos projetados em vielas sanitárias projetadas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o de poços de visita (PV)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o de poços de inspeção (PI), quando as profundidades forem até 2,00m;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41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loteamento foram projetadas faixas de viela sanitária sempre que não havia condição de escoamento do esgoto pela frente do lote ou por necessidade de caminhamento da rede coletora.</w:t>
      </w:r>
    </w:p>
    <w:p>
      <w:pPr>
        <w:pStyle w:val="Recuodecorpodetexto2"/>
        <w:spacing w:lineRule="auto" w:line="36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cotas foram obtidas através da planta de perfil das ruas e das curvas de nível da planta de loteamento. Observou-s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212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n = 0,007 m/m para Ø 150m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212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n = 0,005 m/m para Ø 200m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/>
        <w:ind w:left="2127" w:hanging="284"/>
        <w:jc w:val="both"/>
        <w:rPr/>
      </w:pPr>
      <w:r>
        <w:rPr>
          <w:rFonts w:cs="Times New Roman" w:ascii="Times New Roman" w:hAnsi="Times New Roman"/>
        </w:rPr>
        <w:t>Velocidade final &lt; velocidade crítica ≤ 5m/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7" w:leader="none"/>
          <w:tab w:val="left" w:pos="1418" w:leader="none"/>
        </w:tabs>
        <w:spacing w:lineRule="auto" w:line="360" w:before="0" w:after="240"/>
        <w:ind w:left="2553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são trativa (kgf/m²) ≥ 0,10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ites a serem obedecidos:</w:t>
      </w:r>
    </w:p>
    <w:p>
      <w:pPr>
        <w:pStyle w:val="Normal"/>
        <w:numPr>
          <w:ilvl w:val="0"/>
          <w:numId w:val="10"/>
        </w:numPr>
        <w:spacing w:lineRule="auto" w:line="360"/>
        <w:ind w:left="2126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âmetro mínimo</w:t>
        <w:tab/>
        <w:t>=</w:t>
        <w:tab/>
        <w:t>Ø 150mm;</w:t>
      </w:r>
    </w:p>
    <w:p>
      <w:pPr>
        <w:pStyle w:val="Normal"/>
        <w:numPr>
          <w:ilvl w:val="0"/>
          <w:numId w:val="10"/>
        </w:numPr>
        <w:spacing w:lineRule="auto" w:line="360"/>
        <w:ind w:left="2126" w:hanging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undidades (m) : recobrimento da rede</w:t>
      </w:r>
    </w:p>
    <w:p>
      <w:pPr>
        <w:pStyle w:val="Normal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as</w:t>
        <w:tab/>
        <w:tab/>
        <w:t>máx.</w:t>
        <w:tab/>
        <w:t>=</w:t>
        <w:tab/>
        <w:t>4,00m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n.</w:t>
        <w:tab/>
        <w:t>=</w:t>
        <w:tab/>
        <w:t>1,65m</w:t>
      </w:r>
    </w:p>
    <w:p>
      <w:pPr>
        <w:pStyle w:val="Normal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seio </w:t>
        <w:tab/>
        <w:t>máx.</w:t>
        <w:tab/>
        <w:t>=</w:t>
        <w:tab/>
        <w:t>2,50m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n.</w:t>
        <w:tab/>
        <w:t>=</w:t>
        <w:tab/>
        <w:t>1,50m</w:t>
      </w:r>
    </w:p>
    <w:p>
      <w:pPr>
        <w:pStyle w:val="Normal"/>
        <w:ind w:left="1418" w:firstLine="709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Vielas </w:t>
        <w:tab/>
        <w:tab/>
        <w:t>máx.</w:t>
        <w:tab/>
        <w:t>=</w:t>
        <w:tab/>
        <w:t>1,85m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n.</w:t>
        <w:tab/>
        <w:t>=</w:t>
        <w:tab/>
        <w:t>1,20m</w:t>
      </w:r>
    </w:p>
    <w:p>
      <w:pPr>
        <w:pStyle w:val="Normal"/>
        <w:numPr>
          <w:ilvl w:val="0"/>
          <w:numId w:val="10"/>
        </w:numPr>
        <w:spacing w:lineRule="auto" w:line="360"/>
        <w:ind w:left="2126" w:hanging="710"/>
        <w:jc w:val="both"/>
        <w:rPr/>
      </w:pPr>
      <w:r>
        <w:rPr>
          <w:rFonts w:cs="Times New Roman" w:ascii="Times New Roman" w:hAnsi="Times New Roman"/>
        </w:rPr>
        <w:t>Distância máxima entre as singularidades (PV e PI) = 100,00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esar dos limites estabelecidos, houve necessidade, em alguns trechos, de projetar a rede com profundidades superiores a 4,00m devido à topografia existente no local e a minimização na utilização de Estações Elevatórias de Esgoto. </w:t>
      </w:r>
    </w:p>
    <w:p>
      <w:pPr>
        <w:pStyle w:val="Normal"/>
        <w:ind w:left="2126" w:hanging="71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6 – ESTAÇÕES ELEVATÓRIAS DE ESGOTO</w:t>
            </w:r>
          </w:p>
        </w:tc>
      </w:tr>
    </w:tbl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6.</w:t>
        <w:tab/>
        <w:t>ESTAÇÕES ELEVATÓRIAS DE ESGOTO</w:t>
      </w:r>
    </w:p>
    <w:p>
      <w:pPr>
        <w:pStyle w:val="Normal"/>
        <w:spacing w:lineRule="auto" w:line="360" w:before="0" w:after="120"/>
        <w:ind w:left="14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loteamento Residencial Três Pontes do Atibaia foram projetadas dez bacias distintas, sendo que em oito foram projetadas estações elevatórias de esgoto. As fórmulas utilizadas estão descritas a seguir:  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1625</wp:posOffset>
                </wp:positionH>
                <wp:positionV relativeFrom="paragraph">
                  <wp:posOffset>163195</wp:posOffset>
                </wp:positionV>
                <wp:extent cx="91440" cy="27432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5pt" to="130.9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3065</wp:posOffset>
                </wp:positionH>
                <wp:positionV relativeFrom="paragraph">
                  <wp:posOffset>163195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2.85pt" to="152.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7385</wp:posOffset>
                </wp:positionH>
                <wp:positionV relativeFrom="paragraph">
                  <wp:posOffset>16319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2.85pt" to="152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D = 1,0          Q   </w:t>
        <w:tab/>
        <w:t>onde Q = vazão de esgoto em m³/s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nde:</w:t>
        <w:tab/>
        <w:tab/>
        <w:t>Q = vazão de esgoto (m³/s)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 = diâmetro da linha (m)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 = 140 coeficiente de rugosidade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 = (Q * Hman) / 50 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cv = 0,986 HP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>Bacia 1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left="1418" w:firstLine="70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estação elevatória de esgotos projetada na Bacia 1 lançará seus efluentes no PV à montante do trecho 1 da Bacia 2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71625</wp:posOffset>
                </wp:positionH>
                <wp:positionV relativeFrom="paragraph">
                  <wp:posOffset>163195</wp:posOffset>
                </wp:positionV>
                <wp:extent cx="91440" cy="274320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5pt" to="130.9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57985</wp:posOffset>
                </wp:positionH>
                <wp:positionV relativeFrom="paragraph">
                  <wp:posOffset>161925</wp:posOffset>
                </wp:positionV>
                <wp:extent cx="6934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2.75pt" to="185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 = 1,0         0,0015733    =&gt; D = 0,0397 m =&gt; Ø = 40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ou-se então para a linha de recalque o diâmetro de 80 mm.</w:t>
        <w:tab/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5" w:firstLine="708"/>
        <w:jc w:val="both"/>
        <w:rPr/>
      </w:pPr>
      <w:r>
        <w:rPr>
          <w:rFonts w:cs="Times New Roman" w:ascii="Times New Roman" w:hAnsi="Times New Roman"/>
        </w:rPr>
        <w:t xml:space="preserve">J = (10,643 * 0,0015733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140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 * 0,08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>) =&gt;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 =  0,0016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= 0,0016 * 110,00 =&gt; 0,1795 m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man = 15,30 + 0,1795 =&gt; 15,4795 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= (Q * Hman) / 50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(1,5733 * 15,4795) / 50 =&gt; P = 0,4871 cv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v = 0,986 HP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rtanto, 0,4871cv = 0,4803 HP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a para motores elétricos de até 2 HP = 50%</w:t>
      </w:r>
    </w:p>
    <w:p>
      <w:pPr>
        <w:pStyle w:val="Normal"/>
        <w:ind w:left="2118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0,4724 + 50% = 0,7204 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adotada com Potência = ¾ H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268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Resumo dos dados da estação elevatória de esgotos da Bacia 1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 de esgot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33 l/s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s de funcionamen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horas/dia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ível geométric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m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manométrica (Hman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795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as bomb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¾ HP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º f.º 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2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18" w:firstLine="70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estação elevatória de esgotos projetada na Bacia 2 lançará seus efluentes no PV à montante do trecho 14 da Bacia 3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69085</wp:posOffset>
                </wp:positionH>
                <wp:positionV relativeFrom="paragraph">
                  <wp:posOffset>146050</wp:posOffset>
                </wp:positionV>
                <wp:extent cx="91440" cy="27432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.5pt" to="130.7pt,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57985</wp:posOffset>
                </wp:positionH>
                <wp:positionV relativeFrom="paragraph">
                  <wp:posOffset>146050</wp:posOffset>
                </wp:positionV>
                <wp:extent cx="7899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1.5pt" to="192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 = 1,0         0,0019182    =&gt; D = 0,0438 m =&gt; Ø = 44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ou-se então para a linha de recalque o diâmetro de 80 mm.</w:t>
        <w:tab/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5" w:firstLine="708"/>
        <w:jc w:val="both"/>
        <w:rPr/>
      </w:pPr>
      <w:r>
        <w:rPr>
          <w:rFonts w:cs="Times New Roman" w:ascii="Times New Roman" w:hAnsi="Times New Roman"/>
        </w:rPr>
        <w:t xml:space="preserve">J = (10,643 * 0,0019182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140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 * 0,08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>) =&gt;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 =  0,0024 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= 0,0024 * 160,00 =&gt; 0,3768 m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man = 7,60 + 0,3768 =&gt; 7,9768 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= (Q * Hman) / 50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(1,9182 * 7,9768) / 50 =&gt; P = 0,3060 cv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v = 0,986 HP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rtanto, 0,3060cv = 0,3017 HP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a para motores elétricos de até 2HP = 50%</w:t>
      </w:r>
    </w:p>
    <w:p>
      <w:pPr>
        <w:pStyle w:val="Normal"/>
        <w:ind w:left="2118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0,3017 + 50% = 0,4526 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adotada com Potência = ½ 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268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Resumo dos dados da estação elevatória de esgotos da Bacia 2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 de esgot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182 l/s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s de funcionamen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horas/dia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ível geométric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m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manométrica (Hman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768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as bomb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HP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º f.º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3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18" w:firstLine="70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estação elevatória de esgotos projetada na Bacia 3 lançará seus efluentes no PV à montante do trecho 3 da Bacia 4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71625</wp:posOffset>
                </wp:positionH>
                <wp:positionV relativeFrom="paragraph">
                  <wp:posOffset>163195</wp:posOffset>
                </wp:positionV>
                <wp:extent cx="91440" cy="27432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5pt" to="130.9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7985</wp:posOffset>
                </wp:positionH>
                <wp:positionV relativeFrom="paragraph">
                  <wp:posOffset>161925</wp:posOffset>
                </wp:positionV>
                <wp:extent cx="7289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2.75pt" to="187.9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 = 1,0         0,0026957    =&gt; D = 0,0519 m =&gt; Ø = 52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ou-se então para a linha de recalque o diâmetro de 80mm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5" w:firstLine="708"/>
        <w:jc w:val="both"/>
        <w:rPr/>
      </w:pPr>
      <w:r>
        <w:rPr>
          <w:rFonts w:cs="Times New Roman" w:ascii="Times New Roman" w:hAnsi="Times New Roman"/>
        </w:rPr>
        <w:t xml:space="preserve">J = (10,643 * 0,0026957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140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 * 0,08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>) =&gt;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 =  0,0044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= 0,0044 * 218,00 =&gt; 0,9636 m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man = 15,20 + 0,9636 =&gt; 16,1636 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= (Q * Hman) / 50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(2,6957 * 16,1636) / 50 =&gt; P = 0,8715 cv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v = 0,986 HP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rtanto, 0,8715cv = 0,8593 HP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a para motores elétricos de até 2 HP = 50%</w:t>
      </w:r>
    </w:p>
    <w:p>
      <w:pPr>
        <w:pStyle w:val="Normal"/>
        <w:ind w:left="2118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0,8593 + 50% = 1,2889 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adotada com Potência = 1½ H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268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Resumo dos dados da estação elevatória de esgotos da Bacia 3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 de esgot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957 l/s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s de funcionamen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horas/dia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ível geométric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m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manométrica (Hman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636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as bomb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½ HP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º f.º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4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18" w:firstLine="70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estação elevatória de esgotos projetada na Bacia 4 lançará seus efluentes no PV à montante do trecho 33 da Bacia 5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71625</wp:posOffset>
                </wp:positionH>
                <wp:positionV relativeFrom="paragraph">
                  <wp:posOffset>163195</wp:posOffset>
                </wp:positionV>
                <wp:extent cx="91440" cy="27432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5pt" to="130.9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57985</wp:posOffset>
                </wp:positionH>
                <wp:positionV relativeFrom="paragraph">
                  <wp:posOffset>161925</wp:posOffset>
                </wp:positionV>
                <wp:extent cx="7289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2.75pt" to="187.9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 = 1,0         0,0030799    =&gt; D = 0,0555 m =&gt; Ø = 55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ou-se então para a linha de recalque o diâmetro de 80mm.</w:t>
        <w:tab/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5" w:firstLine="708"/>
        <w:jc w:val="both"/>
        <w:rPr/>
      </w:pPr>
      <w:r>
        <w:rPr>
          <w:rFonts w:cs="Times New Roman" w:ascii="Times New Roman" w:hAnsi="Times New Roman"/>
        </w:rPr>
        <w:t xml:space="preserve">J = (10,643 * 0,0030799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140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 * 0,08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 ) =&gt;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 =  0,0057 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= 0,0057 * 155,00 =&gt; 0,8766 m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man = 17,60 + 0,8766 =&gt; 18,4766 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= (Q * Hman) / 50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(3,0799 * 18,4766) / 50 =&gt; P = 1,1381 cv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v = 0,986 HP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rtanto, 1,1381 cv = 1,1222 HP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a para motores elétricos de até 2 HP = 50%</w:t>
      </w:r>
    </w:p>
    <w:p>
      <w:pPr>
        <w:pStyle w:val="Normal"/>
        <w:ind w:left="2118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1,1122 + 50% = 1,6833 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adotada com Potência = 2 H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268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Resumo dos dados da estação elevatória de esgotos da Bacia 4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 de esgot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799 l/s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s de funcionamen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horas/dia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ível geométric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m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manométrica (Hman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766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as bomb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HP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º f.º </w:t>
            </w:r>
          </w:p>
        </w:tc>
      </w:tr>
    </w:tbl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5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18" w:firstLine="70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estação elevatória de esgotos projetada na Bacia 5 lançará seus efluentes no PV à montante do trecho 4 da Bacia 8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71625</wp:posOffset>
                </wp:positionH>
                <wp:positionV relativeFrom="paragraph">
                  <wp:posOffset>163195</wp:posOffset>
                </wp:positionV>
                <wp:extent cx="91440" cy="274320"/>
                <wp:effectExtent l="5080" t="1905" r="508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5pt" to="130.9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7985</wp:posOffset>
                </wp:positionH>
                <wp:positionV relativeFrom="paragraph">
                  <wp:posOffset>161925</wp:posOffset>
                </wp:positionV>
                <wp:extent cx="746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2.75pt" to="189.3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 = 1,0         0,0331120     =&gt; D = 0,1820 m =&gt; Ø = 182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ou-se então para a linha de recalque o diâmetro de 200 mm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5" w:firstLine="708"/>
        <w:jc w:val="both"/>
        <w:rPr/>
      </w:pPr>
      <w:r>
        <w:rPr>
          <w:rFonts w:cs="Times New Roman" w:ascii="Times New Roman" w:hAnsi="Times New Roman"/>
        </w:rPr>
        <w:t>J = (10,643 * 0,033120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140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 * 0,20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 ) =&gt;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 =  0,0053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= 0,0053 * 1.278,00 =&gt; 6,7486 m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man = 88,20 + 6,7486 =&gt; 94,9486 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= (Q * Hman) / 50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(33,1120 * 94,9486) / 50 =&gt; P = 62,8787 cv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v = 0,986 HP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rtanto, 62,8787cv = 61,9984 HP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a para motores elétricos acima de 20 HP = 10%</w:t>
      </w:r>
    </w:p>
    <w:p>
      <w:pPr>
        <w:pStyle w:val="Normal"/>
        <w:ind w:left="2118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61,9984 + 10% = 68,1983 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adotada com Potência = 80 HP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268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Resumo dos dados da estação elevatória de esgotos da Bacia 5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 de esgot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120 l/s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8,0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s de funcionamen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horas/dia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ível geométric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m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manométrica (Hman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486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as bomb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HP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º f.º </w:t>
            </w:r>
          </w:p>
        </w:tc>
      </w:tr>
    </w:tbl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7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18" w:firstLine="70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estação elevatória de esgotos projetada na Bacia 7 lançará seus efluentes no PV à montante do trecho 145 da Bacia 5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71625</wp:posOffset>
                </wp:positionH>
                <wp:positionV relativeFrom="paragraph">
                  <wp:posOffset>163195</wp:posOffset>
                </wp:positionV>
                <wp:extent cx="91440" cy="274320"/>
                <wp:effectExtent l="5080" t="1905" r="508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5pt" to="130.9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7985</wp:posOffset>
                </wp:positionH>
                <wp:positionV relativeFrom="paragraph">
                  <wp:posOffset>161925</wp:posOffset>
                </wp:positionV>
                <wp:extent cx="7289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2.75pt" to="187.9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 = 1,0         0,0005858   =&gt; D = 0,0242 m =&gt; Ø = 25 mm</w:t>
        <w:tab/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ou-se então para a linha de recalque o diâmetro de 80mm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5" w:firstLine="708"/>
        <w:jc w:val="both"/>
        <w:rPr/>
      </w:pPr>
      <w:r>
        <w:rPr>
          <w:rFonts w:cs="Times New Roman" w:ascii="Times New Roman" w:hAnsi="Times New Roman"/>
        </w:rPr>
        <w:t xml:space="preserve">J = (10,643 * 0,0005858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140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 * 0,08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 ) =&gt;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 =  0,0003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= 0,0003 * 432,00 =&gt; 0,1134 m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man = 22,05 + 0,1134 =&gt; 22,1634 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= (Q * Hman) / 50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(0,5858 * 22,1634) / 50 =&gt; P = 0,2597 cv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v = 0,986HP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rtanto, 0,2597cv = 0,2560HP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a para motores elétricos de até 2HP = 50%</w:t>
      </w:r>
    </w:p>
    <w:p>
      <w:pPr>
        <w:pStyle w:val="Normal"/>
        <w:ind w:left="2118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0,2560 + 50% = 0,3840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adotada com Potência = ½ HP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268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Resumo dos dados da estação elevatória de esgotos da Bacia 7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 de esgot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8 l/s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s de funcionamen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horas/dia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ível geométric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5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m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manométrica (Hman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634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as bomb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HP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º f.º </w:t>
            </w:r>
          </w:p>
        </w:tc>
      </w:tr>
    </w:tbl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9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18" w:firstLine="70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estação elevatória de esgotos projetada na Bacia 9 lançará seus efluentes para o PV à montante do trecho 78 da Bacia 8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71625</wp:posOffset>
                </wp:positionH>
                <wp:positionV relativeFrom="paragraph">
                  <wp:posOffset>163195</wp:posOffset>
                </wp:positionV>
                <wp:extent cx="91440" cy="274320"/>
                <wp:effectExtent l="5080" t="1905" r="508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5pt" to="130.9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7985</wp:posOffset>
                </wp:positionH>
                <wp:positionV relativeFrom="paragraph">
                  <wp:posOffset>161925</wp:posOffset>
                </wp:positionV>
                <wp:extent cx="746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2.75pt" to="189.3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 = 1,0         0,0098648    =&gt; D = 0,0993 m =&gt; Ø = 99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ou-se então para a linha de recalque o diâmetro de 150 mm.</w:t>
        <w:tab/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5" w:firstLine="708"/>
        <w:jc w:val="both"/>
        <w:rPr/>
      </w:pPr>
      <w:r>
        <w:rPr>
          <w:rFonts w:cs="Times New Roman" w:ascii="Times New Roman" w:hAnsi="Times New Roman"/>
        </w:rPr>
        <w:t xml:space="preserve">J = (10,643 * 0,0098648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140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 * 0,15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 ) =&gt;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 =  0,0023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= 0,0023 * 145,00 =&gt; 0,3308 m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man = 17,85 + 0,3308 =&gt; 18,1808 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= (Q * Hman) / 50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(9,8648 * 18,1808) / 50 =&gt; P = 3,5870 cv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v = 0,986 HP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rtanto, 3,5870cv = 3,5368 HP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a para motores elétricos de 2 HP até 5 HP = 30%</w:t>
      </w:r>
    </w:p>
    <w:p>
      <w:pPr>
        <w:pStyle w:val="Normal"/>
        <w:ind w:left="2118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3,5153 + 30% = 4,5978 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adotada com Potência = 5 H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268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Resumo dos dados da estação elevatória de esgotos da Bacia 9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 de esgot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648 l/s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s de funcionamen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horas/dia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ível geométric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5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m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manométrica (Hman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808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as bomb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HP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º f.º 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10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18" w:firstLine="70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A estação elevatória de esgotos projetada na Bacia 10 lançará seus efluentes no PV à montante do trecho 193 da Bacia 9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o diâmetro (Ø) em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71625</wp:posOffset>
                </wp:positionH>
                <wp:positionV relativeFrom="paragraph">
                  <wp:posOffset>163195</wp:posOffset>
                </wp:positionV>
                <wp:extent cx="91440" cy="27432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85pt" to="130.9pt,3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75765</wp:posOffset>
                </wp:positionH>
                <wp:positionV relativeFrom="paragraph">
                  <wp:posOffset>161925</wp:posOffset>
                </wp:positionV>
                <wp:extent cx="6934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2.75pt" to="186.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80185</wp:posOffset>
                </wp:positionH>
                <wp:positionV relativeFrom="paragraph">
                  <wp:posOffset>79375</wp:posOffset>
                </wp:positionV>
                <wp:extent cx="91440" cy="1828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25pt" to="123.7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D = 1,0         0,0013901   =&gt; D = 0,0373 m =&gt; Ø = 37 m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ou-se então para a linha de recalque o diâmetro de 80mm.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e perda de carga</w:t>
      </w:r>
    </w:p>
    <w:p>
      <w:pPr>
        <w:pStyle w:val="Normal"/>
        <w:ind w:left="1413" w:hanging="0"/>
        <w:jc w:val="both"/>
        <w:rPr/>
      </w:pPr>
      <w:r>
        <w:rPr>
          <w:rFonts w:cs="Times New Roman" w:ascii="Times New Roman" w:hAnsi="Times New Roman"/>
        </w:rPr>
        <w:t xml:space="preserve">J = (10,643 * Q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C </w:t>
      </w:r>
      <w:r>
        <w:rPr>
          <w:rFonts w:cs="Times New Roman" w:ascii="Times New Roman" w:hAnsi="Times New Roman"/>
          <w:vertAlign w:val="superscript"/>
        </w:rPr>
        <w:t xml:space="preserve">1,85 </w:t>
      </w:r>
      <w:r>
        <w:rPr>
          <w:rFonts w:cs="Times New Roman" w:ascii="Times New Roman" w:hAnsi="Times New Roman"/>
        </w:rPr>
        <w:t xml:space="preserve">* D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) =&gt; </w:t>
      </w:r>
    </w:p>
    <w:p>
      <w:pPr>
        <w:pStyle w:val="Normal"/>
        <w:ind w:left="705" w:firstLine="708"/>
        <w:jc w:val="both"/>
        <w:rPr/>
      </w:pPr>
      <w:r>
        <w:rPr>
          <w:rFonts w:cs="Times New Roman" w:ascii="Times New Roman" w:hAnsi="Times New Roman"/>
        </w:rPr>
        <w:t xml:space="preserve">J = (10,643 * 0,0013901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) / (140 </w:t>
      </w:r>
      <w:r>
        <w:rPr>
          <w:rFonts w:cs="Times New Roman" w:ascii="Times New Roman" w:hAnsi="Times New Roman"/>
          <w:vertAlign w:val="superscript"/>
        </w:rPr>
        <w:t>1,85</w:t>
      </w:r>
      <w:r>
        <w:rPr>
          <w:rFonts w:cs="Times New Roman" w:ascii="Times New Roman" w:hAnsi="Times New Roman"/>
        </w:rPr>
        <w:t xml:space="preserve"> * 0,08 </w:t>
      </w:r>
      <w:r>
        <w:rPr>
          <w:rFonts w:cs="Times New Roman" w:ascii="Times New Roman" w:hAnsi="Times New Roman"/>
          <w:vertAlign w:val="superscript"/>
        </w:rPr>
        <w:t>4,87</w:t>
      </w:r>
      <w:r>
        <w:rPr>
          <w:rFonts w:cs="Times New Roman" w:ascii="Times New Roman" w:hAnsi="Times New Roman"/>
        </w:rPr>
        <w:t xml:space="preserve"> ) =&gt;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 =  0,0013 </w:t>
      </w:r>
    </w:p>
    <w:p>
      <w:pPr>
        <w:pStyle w:val="Normal"/>
        <w:ind w:left="7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p = 0,0013 * 256,61 =&gt; 0,3331 m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álculo de Hman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Hman = Hg + hp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man = 10,20 + 0,3331 =&gt; 10,5331 m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lculo da potência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= (Q * Hman) / 50 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(1,3901 * 10,5331) / 50 =&gt; P = 0,2928 cv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  <w:tab/>
        <w:tab/>
        <w:t>Q = vazão de esgoto (l/s)</w:t>
      </w:r>
    </w:p>
    <w:p>
      <w:pPr>
        <w:pStyle w:val="Normal"/>
        <w:ind w:left="353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cv = 0,986 HP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rtanto, 0,2928cv = 0,2887HP</w:t>
      </w:r>
    </w:p>
    <w:p>
      <w:pPr>
        <w:pStyle w:val="Normal"/>
        <w:ind w:left="2121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ga para motores elétricos de até 2 HP = 50%</w:t>
      </w:r>
    </w:p>
    <w:p>
      <w:pPr>
        <w:pStyle w:val="Normal"/>
        <w:ind w:left="2118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 = 0,2853 + 50% = 0,4331 HP</w:t>
      </w:r>
    </w:p>
    <w:p>
      <w:pPr>
        <w:pStyle w:val="Normal"/>
        <w:ind w:left="2115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adotada com Potência = ½ HP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2268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Resumo dos dados da estação elevatória de esgotos da Bacia 1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 de esgot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01 l/s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61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s de funcionamen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horas/dia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ível geométric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0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m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ura manométrica (Hman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331 m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ência das bomb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HP</w:t>
            </w:r>
          </w:p>
        </w:tc>
      </w:tr>
      <w:tr>
        <w:trPr/>
        <w:tc>
          <w:tcPr>
            <w:tcW w:w="47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da linha de recalqu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.º f.º </w:t>
            </w:r>
          </w:p>
        </w:tc>
      </w:tr>
    </w:tbl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7 – RESUMO DAS OBRAS INTERNAS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i/>
          <w:i/>
          <w:sz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</w:rPr>
        <w:t>7.</w:t>
        <w:tab/>
        <w:t>RESUMO DAS OBRAS INTERNAS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ede interna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Bacia 1 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: 1.914,50m – material: PVC OCRE</w:t>
      </w:r>
    </w:p>
    <w:p>
      <w:pPr>
        <w:pStyle w:val="Normal"/>
        <w:spacing w:lineRule="auto" w:line="360" w:before="0" w:after="120"/>
        <w:ind w:left="2835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ha de recalque: </w:t>
      </w:r>
    </w:p>
    <w:p>
      <w:pPr>
        <w:pStyle w:val="Normal"/>
        <w:spacing w:lineRule="auto" w:line="360" w:before="0" w:after="120"/>
        <w:ind w:left="2835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80mm – extensão: 110,00m – material: Ferro Fundido Dúctil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ão Elevatória de Esgoto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unto de 2 bombas com potência de ¾ HP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2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 451,50m – material: PVC OCRE</w:t>
      </w:r>
    </w:p>
    <w:p>
      <w:pPr>
        <w:pStyle w:val="Normal"/>
        <w:spacing w:lineRule="auto" w:line="360" w:before="0" w:after="120"/>
        <w:ind w:left="2835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ha de recalque: </w:t>
      </w:r>
    </w:p>
    <w:p>
      <w:pPr>
        <w:pStyle w:val="Normal"/>
        <w:spacing w:lineRule="auto" w:line="360" w:before="0" w:after="120"/>
        <w:ind w:left="2835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80mm – extensão: 160,00m – material: Ferro Fundido Dúctil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ão Elevatória de Esgoto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unto de 2 bombas com potência de ½ HP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3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 1.008,50m – material: PVC OCRE</w:t>
      </w:r>
    </w:p>
    <w:p>
      <w:pPr>
        <w:pStyle w:val="Normal"/>
        <w:spacing w:lineRule="auto" w:line="360" w:before="0" w:after="120"/>
        <w:ind w:left="2835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ha de recalque: </w:t>
      </w:r>
    </w:p>
    <w:p>
      <w:pPr>
        <w:pStyle w:val="Normal"/>
        <w:spacing w:lineRule="auto" w:line="360" w:before="0" w:after="120"/>
        <w:ind w:left="2835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80mm – extensão: 218,00m – material: Ferro Fundido Dúctil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ão Elevatória de Esgoto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unto de 2 bombas com potência de 1½ HP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4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 573,00m – material: PVC OCRE</w:t>
      </w:r>
    </w:p>
    <w:p>
      <w:pPr>
        <w:pStyle w:val="Normal"/>
        <w:spacing w:lineRule="auto" w:line="360" w:before="0" w:after="120"/>
        <w:ind w:left="2835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ha de recalque: </w:t>
      </w:r>
    </w:p>
    <w:p>
      <w:pPr>
        <w:pStyle w:val="Normal"/>
        <w:spacing w:lineRule="auto" w:line="360" w:before="0" w:after="120"/>
        <w:ind w:left="2835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80mm – extensão: 155,00m – material: Ferro Fundido Dúctil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ão Elevatória de Esgoto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unto de 2 bombas com potência de 2 HP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5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tensão 13.736,85m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12.933,35m – material: PVC OCRE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200mm – 114,00m – material: PVC OCRE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250mm – 428,00m – material: PVC OCRE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261,50m – material: Ferro Fundido Dúctil</w:t>
      </w:r>
    </w:p>
    <w:p>
      <w:pPr>
        <w:pStyle w:val="Normal"/>
        <w:spacing w:lineRule="auto" w:line="360" w:before="0" w:after="120"/>
        <w:ind w:left="2835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ha de recalque: </w:t>
      </w:r>
    </w:p>
    <w:p>
      <w:pPr>
        <w:pStyle w:val="Normal"/>
        <w:spacing w:lineRule="auto" w:line="360" w:before="0" w:after="120"/>
        <w:ind w:left="2835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200mm – extensão: 1.278,00m – material: Ferro Fundido Dúctil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ão Elevatória de Esgoto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unto de 2 bombas com potência de 80 HP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6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 1.782,50m – material: PVC OCRE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7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: 806,00m – material: PVC OCRE</w:t>
      </w:r>
    </w:p>
    <w:p>
      <w:pPr>
        <w:pStyle w:val="Normal"/>
        <w:spacing w:lineRule="auto" w:line="360" w:before="0" w:after="120"/>
        <w:ind w:left="2835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ha de recalque: </w:t>
      </w:r>
    </w:p>
    <w:p>
      <w:pPr>
        <w:pStyle w:val="Normal"/>
        <w:spacing w:lineRule="auto" w:line="360" w:before="0" w:after="120"/>
        <w:ind w:left="2835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80mm – extensão: 432,00m – material: Ferro Fundido Dúctil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ão Elevatória de Esgoto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unto de 2 bombas com potência de ½ HP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8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tensão 4.027,20m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 2.672,20m – material: PVC OCRE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Ø 200mm – extensão: 1.355,00m – material: PVC OCRE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9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tensão 12.119,50m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 11.698,50m – material: PVC OCRE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 421,00m – material: Ferro Fundido Dúctil</w:t>
      </w:r>
    </w:p>
    <w:p>
      <w:pPr>
        <w:pStyle w:val="Normal"/>
        <w:spacing w:lineRule="auto" w:line="360" w:before="0" w:after="120"/>
        <w:ind w:left="2835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ha de recalque: </w:t>
      </w:r>
    </w:p>
    <w:p>
      <w:pPr>
        <w:pStyle w:val="Normal"/>
        <w:spacing w:lineRule="auto" w:line="360" w:before="0" w:after="120"/>
        <w:ind w:left="2835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: 145,00m – material: Ferro Fundido Dúctil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ão Elevatória de Esgoto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junto de 2 bombas com potência de 5 HP</w:t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240"/>
        <w:ind w:left="1416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acia 10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de coletora: </w:t>
      </w:r>
    </w:p>
    <w:p>
      <w:pPr>
        <w:pStyle w:val="Normal"/>
        <w:spacing w:lineRule="auto" w:line="360" w:before="0" w:after="120"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150mm – extensão 1.271,00m – material: PVC OCRE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ha de recalque: </w:t>
      </w:r>
    </w:p>
    <w:p>
      <w:pPr>
        <w:pStyle w:val="Normal"/>
        <w:spacing w:lineRule="auto" w:line="360" w:before="0" w:after="120"/>
        <w:ind w:left="2835" w:hanging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Ø 80mm – extensão: 256,61m – material: Ferro Fundido Dúctil</w:t>
      </w:r>
    </w:p>
    <w:p>
      <w:pPr>
        <w:pStyle w:val="Normal"/>
        <w:spacing w:lineRule="auto" w:line="360" w:before="0" w:after="120"/>
        <w:ind w:left="1418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ção Elevatória de Esgoto</w:t>
      </w:r>
    </w:p>
    <w:p>
      <w:pPr>
        <w:pStyle w:val="Normal"/>
        <w:spacing w:lineRule="auto" w:line="360" w:before="0" w:after="240"/>
        <w:ind w:left="2124" w:firstLine="708"/>
        <w:jc w:val="both"/>
        <w:rPr/>
      </w:pPr>
      <w:r>
        <w:rPr/>
        <w:t>Conjunto de 2 bombas com potência de ½ HP</w:t>
      </w:r>
    </w:p>
    <w:tbl>
      <w:tblPr>
        <w:tblW w:w="98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"/>
        <w:gridCol w:w="1186"/>
        <w:gridCol w:w="1186"/>
        <w:gridCol w:w="1186"/>
        <w:gridCol w:w="1186"/>
        <w:gridCol w:w="1186"/>
        <w:gridCol w:w="1186"/>
        <w:gridCol w:w="1186"/>
      </w:tblGrid>
      <w:tr>
        <w:trPr>
          <w:cantSplit w:val="true"/>
        </w:trPr>
        <w:tc>
          <w:tcPr>
            <w:tcW w:w="9844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esumo das quantidades de tubulação por Bacias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acias</w:t>
            </w:r>
          </w:p>
        </w:tc>
        <w:tc>
          <w:tcPr>
            <w:tcW w:w="4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de Coletora de Esgoto</w:t>
            </w:r>
          </w:p>
        </w:tc>
        <w:tc>
          <w:tcPr>
            <w:tcW w:w="3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inha de Recalque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1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2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3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1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Ø 2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4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8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94,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8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2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2,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5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9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a 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1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6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da Rede Coletora por diâmetro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93,55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0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5,00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2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Total da Rede Coletora</w:t>
            </w:r>
          </w:p>
        </w:tc>
        <w:tc>
          <w:tcPr>
            <w:tcW w:w="4744" w:type="dxa"/>
            <w:gridSpan w:val="4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.690,55</w:t>
            </w:r>
          </w:p>
        </w:tc>
        <w:tc>
          <w:tcPr>
            <w:tcW w:w="3558" w:type="dxa"/>
            <w:gridSpan w:val="3"/>
            <w:vMerge w:val="continue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6286" w:type="dxa"/>
            <w:gridSpan w:val="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das Linhas de Recalque por Diâmetro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31,61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8,00</w:t>
            </w:r>
          </w:p>
        </w:tc>
      </w:tr>
      <w:tr>
        <w:trPr>
          <w:cantSplit w:val="true"/>
        </w:trPr>
        <w:tc>
          <w:tcPr>
            <w:tcW w:w="6286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ão Total das Linhas de Recalque</w:t>
            </w:r>
          </w:p>
        </w:tc>
        <w:tc>
          <w:tcPr>
            <w:tcW w:w="355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754,6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 trechos de tubulação que fazem a travessia de córregos serão executados de maneira aérea e em Ferro Fundido Dúctil. </w:t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8 – ANOTAÇÃO DE RESPONSABILIDADE TÉCNIC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>
          <w:trHeight w:val="304" w:hRule="atLeast"/>
        </w:trPr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– ANEXOS</w:t>
            </w:r>
          </w:p>
        </w:tc>
      </w:tr>
    </w:tbl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</w:t>
        <w:tab/>
        <w:t>PLANILHAS DE CÁLCULOS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>
          <w:trHeight w:val="84" w:hRule="atLeast"/>
        </w:trPr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9 – ANEXOS</w:t>
            </w:r>
          </w:p>
        </w:tc>
      </w:tr>
    </w:tbl>
    <w:p>
      <w:pPr>
        <w:pStyle w:val="Corpodetexto3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rpodetexto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9.2</w:t>
        <w:tab/>
        <w:t>PLANTA DO PROJETO BÁSICO DA REDE COLETORA DE ESGOTOS</w:t>
      </w:r>
    </w:p>
    <w:p>
      <w:pPr>
        <w:pStyle w:val="Legenda"/>
        <w:rPr>
          <w:rFonts w:eastAsia="Vogue;Courier New"/>
        </w:rPr>
      </w:pPr>
      <w:r>
        <w:rPr>
          <w:rFonts w:eastAsia="Vogue;Courier New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9.2</w:t>
        <w:tab/>
        <w:t>PLANTA DO PROJETO BÁSICO DA REDE COLETORA DE ESGOTOS</w:t>
      </w:r>
    </w:p>
    <w:p>
      <w:pPr>
        <w:pStyle w:val="Corpodetexto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 plantas do projeto básico da rede coletora de esgotos estão sendo apresentadas no Volume I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altName w:val="Courier New"/>
    <w:charset w:val="00"/>
    <w:family w:val="swiss"/>
    <w:pitch w:val="variable"/>
  </w:font>
  <w:font w:name="Casablan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z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50"/>
      </w:rPr>
    </w:pPr>
    <w:r>
      <w:rPr>
        <w:w w:val="150"/>
      </w:rPr>
    </w:r>
  </w:p>
  <w:p>
    <w:pPr>
      <w:pStyle w:val="Footer"/>
      <w:rPr>
        <w:w w:val="150"/>
      </w:rPr>
    </w:pPr>
    <w:r>
      <w:rPr>
        <w:w w:val="150"/>
      </w:rPr>
    </w:r>
  </w:p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1911"/>
    </w:tblGrid>
    <w:tr>
      <w:trPr/>
      <w:tc>
        <w:tcPr>
          <w:tcW w:w="7583" w:type="dxa"/>
          <w:tcBorders/>
        </w:tcPr>
        <w:p>
          <w:pPr>
            <w:pStyle w:val="Foo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3">
                    <wp:simplePos x="0" y="0"/>
                    <wp:positionH relativeFrom="margin">
                      <wp:posOffset>-1080135</wp:posOffset>
                    </wp:positionH>
                    <wp:positionV relativeFrom="paragraph">
                      <wp:posOffset>-38100</wp:posOffset>
                    </wp:positionV>
                    <wp:extent cx="7538720" cy="0"/>
                    <wp:effectExtent l="635" t="5080" r="0" b="5080"/>
                    <wp:wrapNone/>
                    <wp:docPr id="5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53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85.05pt,-3pt" to="508.5pt,-3pt" stroked="t" o:allowincell="f" style="position:absolute;mso-position-horizontal-relative:margin">
                    <v:stroke color="blue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Style w:val="PageNumber"/>
              <w:rFonts w:cs="Verdana" w:ascii="Verdana" w:hAnsi="Verdana"/>
              <w:sz w:val="16"/>
            </w:rPr>
            <w:t>Projeto Básico da Rede Coletora de Esgotos</w:t>
          </w:r>
        </w:p>
      </w:tc>
      <w:tc>
        <w:tcPr>
          <w:tcW w:w="1911" w:type="dxa"/>
          <w:tcBorders/>
        </w:tcPr>
        <w:p>
          <w:pPr>
            <w:pStyle w:val="Footer"/>
            <w:jc w:val="right"/>
            <w:rPr>
              <w:rStyle w:val="PageNumber"/>
              <w:rFonts w:ascii="Verdana" w:hAnsi="Verdana" w:cs="Verdana"/>
              <w:sz w:val="16"/>
            </w:rPr>
          </w:pPr>
          <w:r>
            <w:rPr>
              <w:rStyle w:val="PageNumber"/>
              <w:rFonts w:cs="Verdana" w:ascii="Verdana" w:hAnsi="Verdana"/>
              <w:sz w:val="16"/>
            </w:rPr>
            <w:fldChar w:fldCharType="begin"/>
          </w:r>
          <w:r>
            <w:rPr>
              <w:rStyle w:val="PageNumber"/>
              <w:sz w:val="16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rFonts w:cs="Verdana" w:ascii="Verdana" w:hAnsi="Verdana"/>
            </w:rPr>
            <w:t>47</w:t>
          </w:r>
          <w:r>
            <w:rPr>
              <w:rStyle w:val="PageNumber"/>
              <w:sz w:val="16"/>
              <w:rFonts w:cs="Verdana" w:ascii="Verdana" w:hAnsi="Verdana"/>
            </w:rPr>
            <w:fldChar w:fldCharType="end"/>
          </w:r>
        </w:p>
      </w:tc>
    </w:tr>
  </w:tbl>
  <w:p>
    <w:pPr>
      <w:pStyle w:val="Footer"/>
      <w:rPr>
        <w:rStyle w:val="PageNumber"/>
        <w:rFonts w:ascii="Verdana" w:hAnsi="Verdana" w:cs="Verdana"/>
        <w:w w:val="150"/>
        <w:sz w:val="16"/>
      </w:rPr>
    </w:pPr>
    <w:r>
      <w:rPr/>
    </w:r>
  </w:p>
  <w:p>
    <w:pPr>
      <w:pStyle w:val="Footer"/>
      <w:rPr>
        <w:w w:val="150"/>
      </w:rPr>
    </w:pPr>
    <w:r>
      <w:rPr>
        <w:w w:val="150"/>
      </w:rPr>
    </w:r>
  </w:p>
  <w:p>
    <w:pPr>
      <w:pStyle w:val="Footer"/>
      <w:rPr>
        <w:w w:val="150"/>
      </w:rPr>
    </w:pPr>
    <w:r>
      <w:rPr>
        <w:w w:val="150"/>
      </w:rPr>
    </w:r>
  </w:p>
  <w:p>
    <w:pPr>
      <w:pStyle w:val="Footer"/>
      <w:rPr>
        <w:w w:val="150"/>
      </w:rPr>
    </w:pPr>
    <w:r>
      <w:rPr>
        <w:w w:val="15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3402" w:leader="none"/>
        <w:tab w:val="right" w:pos="-3261" w:leader="none"/>
      </w:tabs>
      <w:ind w:left="4956" w:right="-425" w:hanging="0"/>
      <w:jc w:val="center"/>
      <w:rPr>
        <w:rFonts w:ascii="Verdana" w:hAnsi="Verdana" w:cs="Verdana"/>
        <w:w w:val="105"/>
        <w:sz w:val="15"/>
      </w:rPr>
    </w:pPr>
    <w:r>
      <w:rPr>
        <w:rFonts w:cs="Verdana" w:ascii="Verdana" w:hAnsi="Verdana"/>
        <w:w w:val="105"/>
        <w:sz w:val="15"/>
      </w:rPr>
      <w:t>R      E      S      I      D      E      N      C      I      A      L</w:t>
    </w:r>
  </w:p>
  <w:p>
    <w:pPr>
      <w:pStyle w:val="Header"/>
      <w:tabs>
        <w:tab w:val="clear" w:pos="4320"/>
        <w:tab w:val="clear" w:pos="8640"/>
        <w:tab w:val="center" w:pos="-3402" w:leader="none"/>
        <w:tab w:val="right" w:pos="-3261" w:leader="none"/>
      </w:tabs>
      <w:ind w:left="4956" w:right="-426" w:hanging="0"/>
      <w:jc w:val="center"/>
      <w:rPr>
        <w:rFonts w:ascii="Gaze;Courier New" w:hAnsi="Gaze;Courier New" w:cs="Gaze;Courier New"/>
        <w:sz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080135</wp:posOffset>
              </wp:positionH>
              <wp:positionV relativeFrom="paragraph">
                <wp:posOffset>389255</wp:posOffset>
              </wp:positionV>
              <wp:extent cx="7556500" cy="0"/>
              <wp:effectExtent l="0" t="14605" r="0" b="1460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05pt,30.65pt" to="509.9pt,30.65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ze;Courier New" w:ascii="Gaze;Courier New" w:hAnsi="Gaze;Courier New"/>
        <w:sz w:val="48"/>
      </w:rPr>
      <w:t>Três Pontes do Atiba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→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color w:val="auto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→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→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color w:val="auto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708"/>
      </w:pPr>
      <w:rPr/>
    </w:lvl>
    <w:lvl w:ilvl="1">
      <w:start w:val="1"/>
      <w:numFmt w:val="decimal"/>
      <w:lvlText w:val="%1.%2"/>
      <w:lvlJc w:val="left"/>
      <w:pPr>
        <w:tabs>
          <w:tab w:val="num" w:pos="1790"/>
        </w:tabs>
        <w:ind w:left="17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4"/>
        </w:tabs>
        <w:ind w:left="21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78"/>
        </w:tabs>
        <w:ind w:left="21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66"/>
        </w:tabs>
        <w:ind w:left="256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40"/>
        </w:tabs>
        <w:ind w:left="2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54"/>
        </w:tabs>
        <w:ind w:left="29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28"/>
        </w:tabs>
        <w:ind w:left="3328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ogue;Courier New" w:hAnsi="Vogue;Courier New" w:eastAsia="Times New Roman" w:cs="Vogue;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ablanca" w:hAnsi="Casablanca" w:cs="Casablan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auto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i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color w:val="auto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  <w:sz w:val="36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Courier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St2z0">
    <w:name w:val="WW8NumSt2z0"/>
    <w:qFormat/>
    <w:rPr>
      <w:b w:val="fals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rFonts w:ascii="Verdana" w:hAnsi="Verdana" w:cs="Verdana"/>
      <w:color w:val="0000FF"/>
    </w:rPr>
  </w:style>
  <w:style w:type="paragraph" w:styleId="Recuodecorpodetexto2">
    <w:name w:val="Recuo de corpo de texto 2"/>
    <w:basedOn w:val="Normal"/>
    <w:qFormat/>
    <w:pPr>
      <w:widowControl w:val="false"/>
      <w:ind w:left="708" w:hanging="0"/>
      <w:jc w:val="both"/>
    </w:pPr>
    <w:rPr/>
  </w:style>
  <w:style w:type="paragraph" w:styleId="Recuodecorpodetexto3">
    <w:name w:val="Recuo de corpo de texto 3"/>
    <w:basedOn w:val="Normal"/>
    <w:qFormat/>
    <w:pPr>
      <w:ind w:left="1418" w:hanging="709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color w:val="0000FF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22:00Z</dcterms:created>
  <dc:creator>.</dc:creator>
  <dc:description/>
  <cp:keywords/>
  <dc:language>en-US</dc:language>
  <cp:lastModifiedBy>*****</cp:lastModifiedBy>
  <cp:lastPrinted>2005-10-11T09:30:00Z</cp:lastPrinted>
  <dcterms:modified xsi:type="dcterms:W3CDTF">2007-04-16T15:32:00Z</dcterms:modified>
  <cp:revision>29</cp:revision>
  <dc:subject/>
  <dc:title>PROJETO BÁSICO</dc:title>
</cp:coreProperties>
</file>