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24" w:space="0" w:color="0000FF"/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402" w:leader="none"/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SOCIEDADE DE ABASTECIMENTO DE ÁGUA E SANEAMENTO S.A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SANAS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lang w:val="en-US" w:eastAsia="en-US"/>
              </w:rPr>
              <w:t>PROJETO BÁSIC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lang w:val="en-US" w:eastAsia="en-US"/>
              </w:rPr>
              <w:t>DA REDE DE DISTRIBUIÇÃ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lang w:val="en-US" w:eastAsia="en-US"/>
              </w:rPr>
              <w:t>DE AGU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en-US" w:eastAsia="en-US"/>
              </w:rPr>
              <w:t>VOLUME  II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en-US" w:eastAsia="en-US"/>
              </w:rPr>
              <w:t>PLANTAS DO PROJETO DA REDE DE DISTRIBUIÇÃO DE ÁGU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R        e        s        i        d        e        n        c        i        a        l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jc w:val="center"/>
              <w:rPr>
                <w:rFonts w:ascii="Gaze" w:hAnsi="Gaze" w:cs="Gaze"/>
                <w:b/>
                <w:b/>
                <w:i/>
                <w:i/>
                <w:w w:val="125"/>
                <w:sz w:val="76"/>
              </w:rPr>
            </w:pPr>
            <w:r>
              <w:rPr>
                <w:rFonts w:cs="Gaze" w:ascii="Gaze" w:hAnsi="Gaze"/>
                <w:b/>
                <w:i/>
                <w:w w:val="125"/>
                <w:sz w:val="76"/>
              </w:rPr>
              <w:t>Três Pontes do Atibai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Gaze" w:hAnsi="Gaze" w:cs="Gaze"/>
                <w:b/>
                <w:b/>
                <w:i/>
                <w:i/>
                <w:w w:val="125"/>
                <w:sz w:val="76"/>
                <w:lang w:val="en-US" w:eastAsia="en-US"/>
              </w:rPr>
            </w:pPr>
            <w:r>
              <w:rPr>
                <w:rFonts w:cs="Gaze" w:ascii="Gaze" w:hAnsi="Gaze"/>
                <w:b/>
                <w:i/>
                <w:w w:val="125"/>
                <w:sz w:val="76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RIETÁRIO: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567" w:right="141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BRASILINVEST Empreendimentos e Participações S/A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ORES DO PROJETO DO LOTEAMENTO:</w:t>
            </w:r>
          </w:p>
        </w:tc>
      </w:tr>
      <w:tr>
        <w:trPr>
          <w:trHeight w:val="324" w:hRule="atLeast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ind w:left="708" w:firstLine="1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Fábio Moura Penteado         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35" w:right="14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CREA: 0600095623</w:t>
            </w:r>
            <w:r>
              <w:rPr>
                <w:rFonts w:cs="Times New Roman" w:ascii="Times New Roman" w:hAnsi="Times New Roman"/>
                <w:sz w:val="20"/>
                <w:lang w:val="es-ES_tradnl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ind w:left="708" w:firstLine="1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José Georgino Lobo 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ind w:left="35" w:firstLine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REA: 0400076028          INSCR. DU: 7605 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18" w:right="141" w:hanging="0"/>
              <w:jc w:val="both"/>
              <w:rPr>
                <w:rFonts w:ascii="Times New Roman" w:hAnsi="Times New Roman" w:cs="Times New Roman"/>
                <w:sz w:val="20"/>
                <w:lang w:val="es-ES_tradnl" w:eastAsia="en-US"/>
              </w:rPr>
            </w:pPr>
            <w:r>
              <w:rPr>
                <w:rFonts w:cs="Times New Roman" w:ascii="Times New Roman" w:hAnsi="Times New Roman"/>
                <w:sz w:val="20"/>
                <w:lang w:val="es-ES_tradnl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18" w:right="141" w:hanging="0"/>
              <w:jc w:val="both"/>
              <w:rPr>
                <w:rFonts w:ascii="Times New Roman" w:hAnsi="Times New Roman" w:cs="Times New Roman"/>
                <w:lang w:val="es-ES_tradnl" w:eastAsia="en-US"/>
              </w:rPr>
            </w:pPr>
            <w:r>
              <w:rPr>
                <w:rFonts w:cs="Times New Roman" w:ascii="Times New Roman" w:hAnsi="Times New Roman"/>
                <w:lang w:val="es-ES_tradnl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SPONSÁVEL TÉCNICO PELO PROJETO DA REDE DE DISTRIBUIÇÃO DE ÁGUA:   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709" w:right="141" w:hanging="0"/>
              <w:jc w:val="both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Wellington Andrade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35" w:right="141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REA: 0400443246          ART:  8210200507180220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OCAL: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567" w:right="14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LEBA 31 – QUARTEIRÃO 30.014 – Entre Fazenda das Pedras, Caminhos de San Conrado, Rio Atibaia, Estância Santa Izabel, Chácara das Palmeiras, Fazenda Pedro Américo, Propriedades de Arlindo Cirino, Caio Sérgio Paes de Barros e Miguel Ferreira da Silva Net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Maio / 2004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Revisão 04 em Outubro de 2005</w:t>
            </w:r>
          </w:p>
        </w:tc>
      </w:tr>
    </w:tbl>
    <w:p>
      <w:pPr>
        <w:pStyle w:val="Legenda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altName w:val="Courier New"/>
    <w:charset w:val="00"/>
    <w:family w:val="swiss"/>
    <w:pitch w:val="variable"/>
  </w:font>
  <w:font w:name="Casablan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z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50"/>
      </w:rPr>
    </w:pPr>
    <w:r>
      <w:rPr>
        <w:w w:val="150"/>
      </w:rPr>
    </w:r>
  </w:p>
  <w:p>
    <w:pPr>
      <w:pStyle w:val="Footer"/>
      <w:rPr>
        <w:w w:val="150"/>
      </w:rPr>
    </w:pPr>
    <w:r>
      <w:rPr>
        <w:w w:val="15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3402" w:leader="none"/>
        <w:tab w:val="right" w:pos="-3261" w:leader="none"/>
      </w:tabs>
      <w:ind w:left="4956" w:right="-425" w:hanging="0"/>
      <w:jc w:val="center"/>
      <w:rPr>
        <w:rFonts w:eastAsia="Vogue;Courier New"/>
        <w:w w:val="105"/>
      </w:rPr>
    </w:pPr>
    <w:r>
      <w:rPr>
        <w:rFonts w:eastAsia="Vogue;Courier New"/>
        <w:w w:val="105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ogue;Courier New" w:hAnsi="Vogue;Courier New" w:eastAsia="Times New Roman" w:cs="Vogue;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ablanca" w:hAnsi="Casablanca" w:cs="Casablan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auto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  <w:sz w:val="36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St2z0">
    <w:name w:val="WW8NumSt2z0"/>
    <w:qFormat/>
    <w:rPr>
      <w:b w:val="fals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rFonts w:ascii="Verdana" w:hAnsi="Verdana" w:cs="Verdana"/>
      <w:color w:val="0000FF"/>
    </w:rPr>
  </w:style>
  <w:style w:type="paragraph" w:styleId="Recuodecorpodetexto2">
    <w:name w:val="Recuo de corpo de texto 2"/>
    <w:basedOn w:val="Normal"/>
    <w:qFormat/>
    <w:pPr>
      <w:widowControl w:val="false"/>
      <w:ind w:left="708" w:hanging="0"/>
      <w:jc w:val="both"/>
    </w:pPr>
    <w:rPr/>
  </w:style>
  <w:style w:type="paragraph" w:styleId="Recuodecorpodetexto3">
    <w:name w:val="Recuo de corpo de texto 3"/>
    <w:basedOn w:val="Normal"/>
    <w:qFormat/>
    <w:pPr>
      <w:ind w:left="1418" w:hanging="709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color w:val="0000FF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7:54:00Z</dcterms:created>
  <dc:creator>.</dc:creator>
  <dc:description/>
  <dc:language>en-US</dc:language>
  <cp:lastModifiedBy>*</cp:lastModifiedBy>
  <cp:lastPrinted>2004-08-04T13:12:00Z</cp:lastPrinted>
  <dcterms:modified xsi:type="dcterms:W3CDTF">2005-11-11T16:06:00Z</dcterms:modified>
  <cp:revision>5</cp:revision>
  <dc:subject/>
  <dc:title>PROJETO BÁSICO</dc:title>
</cp:coreProperties>
</file>